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ЫТОЕ АКЦИОНЕРНОЕ ОБЩЕСТВО </w:t>
      </w:r>
    </w:p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ХОЛДИНГ МЕЖРЕГИОНАЛЬНЫХ РАСПРЕДЕЛИТЕЛЬНЫХ СЕТЕВЫХ КОМПАНИЙ»</w:t>
      </w:r>
    </w:p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ОАО «ХОЛДИНГ МРСК»)</w:t>
      </w:r>
    </w:p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</w:t>
      </w:r>
    </w:p>
    <w:p>
      <w:pPr>
        <w:pStyle w:val="Normal"/>
        <w:widowControl w:val="false"/>
        <w:spacing w:lineRule="auto" w:line="240" w:before="0" w:after="0"/>
        <w:ind w:right="503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22" w:before="0" w:after="0"/>
        <w:ind w:left="19" w:hanging="19"/>
        <w:jc w:val="both"/>
        <w:outlineLvl w:val="2"/>
        <w:rPr>
          <w:rFonts w:ascii="Times New Roman" w:hAnsi="Times New Roman" w:cs="Times New Roman"/>
          <w:color w:val="000000"/>
          <w:spacing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20 сентября 2012 г.                                                                                      № 48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б утверждении Сборника укрупненных показателей стоимости строительства (реконструкции) подстанций и линий электропередачи для нужд </w:t>
        <w:br/>
        <w:t>ОАО "Холдинг МРСК"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нятия отраслевого сметного норматива в строительстве электросетевых объектов для нужд ОАО "Холдинг МРСК" на основании положительного заключения ФАУ «Федеральный центр ценообразования в строительстве и промышленности строительных материалов» (письмо от 06.08.2012 № 958-17192/фц), а также рекомендации, выданной Министерством регионального развития Российской Федерации (письмо от 17.08.2012 № 21795-ИП/08), для обеспечения соответствия укрупненных стоимостных показателей линий электропередачи и подстанций современным проектным решениям, новым технологиям строительного производства, современному уровню цен на оборудование, конструкции и материалы, применяемые при строительстве электросетевых объектов для нужд ОАО "Холдинг МРСК"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п р и к а з ы в а ю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sz w:val="26"/>
          <w:szCs w:val="26"/>
          <w:lang w:eastAsia="ru-RU"/>
        </w:rPr>
        <w:t>Сборник укрупненных показателей стоимости строительства (реконструкции) подстанций и линий электропередачи для нужд ОАО "Холдинг МРСК"</w:t>
      </w:r>
      <w:r>
        <w:rPr>
          <w:rFonts w:cs="Times New Roman" w:ascii="Times New Roman" w:hAnsi="Times New Roman"/>
          <w:sz w:val="26"/>
          <w:szCs w:val="26"/>
        </w:rPr>
        <w:t xml:space="preserve"> (далее - Сборник) и дочерних и зависимых обществ ОАО "Холдинг МРСК" (далее - ДЗО) согласно приложению к настоящему приказ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Руководителям структурных подразделений исполнительного аппарата ОАО "Холдинг МРСК" применять </w:t>
      </w:r>
      <w:r>
        <w:rPr>
          <w:rFonts w:cs="Times New Roman" w:ascii="Times New Roman" w:hAnsi="Times New Roman"/>
          <w:sz w:val="26"/>
          <w:szCs w:val="26"/>
        </w:rPr>
        <w:t>Сборник для оценки стоимости строительства (реконструкции) при планировании и согласовании электросетевых объектов для включения в инвестиционные программы ДЗО, технико-экономических расчетов при сопоставлении вариантных решений выбора схем электрических сетей, укрупненных расчетов стоимости строительства (реконструкции) в составе обоснований инвестиций и бизнес-планов реализации электросетевых объектов и общеэкономических расчетов в инвестиционной сфере для электросетевых объектов ДЗО, по которым отсутствует утвержденная в соответствии с действующим законодательством проектно-сметная документа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Рекомендовать генеральным директора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ЗО </w:t>
      </w:r>
      <w:r>
        <w:rPr>
          <w:rFonts w:cs="Times New Roman" w:ascii="Times New Roman" w:hAnsi="Times New Roman"/>
          <w:sz w:val="26"/>
          <w:szCs w:val="26"/>
        </w:rPr>
        <w:t>применять Сборник для оценки стоимости строительства (реконструкции) при планировании и согласовании электросетевых объектов для включения в инвестиционные программы ДЗО, технико-экономических расчетов при сопоставлении вариантных решений выбора схем электрических сетей, укрупненных расчетов стоимости строительства (реконструкции) в составе обоснований инвестиций и бизнес-планов реализации электросетевых объектов и общеэкономических расчетов в инвестиционной сфере для электросетевых объектов ДЗО, по которым отсутствует утвержденная в соответствии с действующим законодательством проектно-сметная документа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риказа возложить на Заместителя исполнительного директора по инвестиционной деятельности Гончарова В.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АО "ФСК ЕЭС"      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М. Бударгин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ается: 2.2, 3, 4.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 Г.О. Марцинковский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495) 99-55-333 доб.6077</w:t>
      </w:r>
    </w:p>
    <w:p>
      <w:pPr>
        <w:pStyle w:val="Normal"/>
        <w:widowControl w:val="false"/>
        <w:spacing w:lineRule="auto" w:line="240" w:before="0" w:after="0"/>
        <w:ind w:left="4248" w:firstLine="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4248" w:firstLine="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 ОАО "Холдинг МРСК"</w:t>
      </w:r>
    </w:p>
    <w:p>
      <w:pPr>
        <w:pStyle w:val="Normal"/>
        <w:widowControl w:val="false"/>
        <w:spacing w:lineRule="auto" w:line="240" w:before="0" w:after="0"/>
        <w:ind w:left="4248" w:firstLine="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9.2012 № 488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232.5pt;margin-top:53pt;width:143.95pt;height:10.45pt;mso-wrap-style:none;v-text-anchor:middle" type="_x0000_t136">
            <v:path textpathok="t"/>
            <v:textpath on="t" fitshape="t" string="ТНЦС 80-02-01-2011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widowControl w:val="false"/>
        <w:tabs>
          <w:tab w:val="clear" w:pos="708"/>
          <w:tab w:val="left" w:pos="3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4590" w:leader="none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2580</wp:posOffset>
                </wp:positionH>
                <wp:positionV relativeFrom="paragraph">
                  <wp:posOffset>44450</wp:posOffset>
                </wp:positionV>
                <wp:extent cx="5097780" cy="2219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  <w:t>СБОРНИК УКРУПНЕННЫХ ПОКАЗАТЕЛЕЙ СТОИМОСТИ СТРОИТЕЛЬСТВА (РЕКОНСТРУКЦИИ) ПОДСТАНЦИЙ И ЛИНИЙ ЭЛЕКТРОПЕРЕДАЧИ ДЛЯ НУЖД ОАО «ХОЛДИНГ МРСК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74.8pt;mso-wrap-distance-left:9pt;mso-wrap-distance-right:9pt;mso-wrap-distance-top:0pt;mso-wrap-distance-bottom:0pt;margin-top:3.5pt;mso-position-vertical-relative:text;margin-left:125.4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  <w:t>СБОРНИК УКРУПНЕННЫХ ПОКАЗАТЕЛЕЙ СТОИМОСТИ СТРОИТЕЛЬСТВА (РЕКОНСТРУКЦИИ) ПОДСТАНЦИЙ И ЛИНИЙ ЭЛЕКТРОПЕРЕДАЧИ ДЛЯ НУЖД ОАО «ХОЛДИНГ МРСК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4983480" cy="584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7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осква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46pt;mso-wrap-distance-left:9pt;mso-wrap-distance-right:9pt;mso-wrap-distance-top:0pt;mso-wrap-distance-bottom:0pt;margin-top:7.95pt;mso-position-vertical-relative:text;margin-left:4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784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784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осква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борник укрупненных показателей стоимости строительства (реконструкции) подстанций и линий электропередачи для нужд ОАО «Холдинг МРСК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осква, 2012 - 71 ст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РАБОТАНЫ Некоммерческой организацией «Национальная ассоциация сметного ценообразования и стоимостного инжиниринг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ОГЛАСОВАНЫ Министерством регионального развития Российской Федерации письмом от «_____»  ___________ 2012 №________           </w:t>
        <w:b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ТВЕРЖДЕНЫ приказом ОАО «Холдинг МРСК» от «_____» _____________ 2012 г. № ______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НЕСЕНЫ в федеральный реестр сметных нормативов, подлежащих применению при определении сметной стоимости объектов капитального строительства (реконструкции), строительство которых планируется осуществлять с привлечением средств федерального бюджета. Отраслевой сметный норматив, регистрационный номер от «_____» ________________ 2012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709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рупненные показатели стоимости строительства (реконструкции) линий электропередачи и подстанций напряжением 35-220 кВ разработаны с целью обеспечения соответствия укрупненных стоимостных показателей электрических сетей новым проектным решениям и технологиям строительного производства, современному уровню базисных цен в строительстве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рупненные показатели стоимости (УПС) электрических сетей напряжением 0,4-220 кВ и ПС напряжением 35 кВ и выше предназначены для оценки предполагаемого объема инвестиций в сооружение линий электропередачи и подстанций (ВЛ и ПС) как при осуществлении нового строительства, так и при реконструкции и расширении действующих ВЛ и ПС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ные показатели элементов электрических сетей энергосистем, приняты в базисном уровне цен (по состоянию на 1 января 2000 года) без учета НДС. Стоимость строительства приведена для Центрального Федерального округа Российской Федерации. Методика расчета стоимости строительства объектов электросетевого хозяйства по субъектам Российской Федерации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 учетом конструктивных и экономических особенностей региона, а также зональные и регионально-климатические коэффициенты пересчета стоимости строительства приведены в приложениях №№ 2-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стоящий сборник включены материалы анкетных данных по объектам-аналогам ОАО «Холдинг МРСК», а также мониторинга проектно-сметной документации, представленной заказчиком по объектам электросетевого строительства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ЕРМИНЫ И ОПРЕДЕЛЕНИЯ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стоящем локальном нормативном документе применимы следующие единые термины с соответствующими определения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0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вторский надзор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контроль со стороны авторов проекта, проектной организации за соответствием создаваемого, строящегося объекта проектным решениям, принятым в проекте объекта строительства и зафиксированным в документ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ременные здания и сооруж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специально возводимые или приспособляемые на период строительства производственные, складские, вспомогательные, жилые и общественные здания и сооружения, необходимые для производства строительно-монтажных работ и обслуживания работников строитель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енподрядчик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пециализированная организация, имеющая на балансе специальную (сложную) строительную технику и высококвалифицированные кадры для выполнения работ (услуг) в интересах Компании в соответствии с заключенными генеральными договорами.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Генподрядчи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ностью отвечает за осуществление строительства в соответствии с утвержденной проектно-сметной документацией и в обусловленный срок. Имеет право привлекать субподрядные организации для выполнения узкоспециализированных работ по договору субподря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енпроектировщик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рганизация, ответственная за выполнение комплекса проектных и изыскательских работ по проектируемому объекту, работающая на основании генерального договора с заказчиком и имеющая право привлекать субподрядные организ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ополнительные затраты при выполнении строительно-монтажных работ в зимнее время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caps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траты, обусловленные рядом факторов, связанных с воздействием отрицательной температуры воздуха, а также скоростью ветра, учитываются дополнительно в сводном сметном расчете строительства в главе 9 на основании норм сборнико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СН 81-05-02-200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7 для строительно-монтажных работ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СНр 81-05-02-200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ремонтно-строительных рабо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дание на проектирование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перечень требований, условий, целей, задач, поставленных заказчиком в письменном виде, документально оформленных и выданных проектировщику для дальнейшего воплощения в проектной документации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казчик</w:t>
      </w:r>
      <w:r>
        <w:rPr>
          <w:rFonts w:cs="Arial" w:ascii="Arial" w:hAnsi="Arial"/>
          <w:b/>
          <w:i/>
          <w:cap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юридическое лицо любой организационной и правовой формы, зарегистрированное в установленном порядке на территории Российской Федерации, уполномоченное инвестором осуществлять реализацию инвестиционных проектов на всех этапах в соответствии с условиями договора, в том числе на выполнение строительных, изыскательских, проектных и прочих работ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Индексы</w:t>
      </w:r>
      <w:r>
        <w:rPr>
          <w:rFonts w:cs="Times New Roman" w:ascii="Times New Roman" w:hAnsi="Times New Roman"/>
          <w:caps/>
          <w:sz w:val="26"/>
          <w:szCs w:val="26"/>
          <w:lang w:eastAsia="ru-RU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менения стоимости в строительстве - это отношения текущих (прогнозных) стоимостных показателей к базисным на сопоставимые по номенклатуре и структуре ресурсы, наборы ресурсов или ресурсно-технологических моделей по видам строительства. Выделяются индексы изменения стоимости строительно-монтажных работ, индексы по статьям затрат: на материалы, эксплуатацию машин и механизмов, заработную плату рабочих, индексы изменения стоимости оборудования, прочих работ и затрат,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ндексы на проектно-изыскательские работ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нженерное оборудова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комплекс технических устройств, обеспечивающих благоприятные условия быта и трудовой деятельности. Инженерное оборудование объектов включает технические устройства систем водоснабжения, канализации, отопления, вентиляции, кондиционирования, электроснабжения, газоснабжения, пожаротушения, телефонизации, радиофикации, а также внутренний транспорт (пассажирские и грузовые лифты), средства мусороудаления и пылеуборки и другие виды внутреннего благоустройства, предусмотренные проектом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апитальные вложения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инвестиции в основной капитал (основные средства), в том числе затраты на новое строительство, расширение, реконструкцию и техническое перевооружение действующих предприятий, приобретение механизмов, оборудования, инструмента, инвентаря, проектно-изыскательские работы и другие затрат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Лимитированные затр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подразумевают группу затрат, определяемых по установленным сметным нормативам в процентах от того или иного элемента сметной стоимости или по расчету. Традиционно к лимитированным затратам относят зимнее удорожание, средства на возведение временных зданий и сооружений, резерв средств на непредвиденные работы и затраты и ряд других затрат согласно МДС 81-35.2004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Локальная смет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первичный сметный документ на отдельные виды работ и затрат по зданиям и сооружениям или по общеплощадочным работам на основе объемов, определившихся при разработке рабочей документ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ониторинг стоимости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троительства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комплекс мероприятий, проводимых на постоянной основе, по сбору и анализу оперативных данных о стоимости строительства объекта с последующим прогнозированием стоимости в дальнейше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ониторинг стоимости услуг, цен на материалы, изделия, конструкции и эксплуатации машин и механизмов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комплекс мероприятий, проводимых на постоянной основе, по сбору и анализу оперативных данных о стоимости услуг, материалов, изделий, конструкций и эксплуатации машин и механизмов, с последующим прогнозированием дальнейшей их стоим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акладные расход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часть сметной себестоимости строительной продукции, расходы, связанные с созданием условий производства строительно-монтажных, ремонтно-строительных и пусконаладочных работ, организацией деятельности предприятия. Они учитывают административно-хозяйственные расходы, расходы на обслуживание работников строительства, расходы на организацию работ на строительных площадках и прочие накладные расход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епредвиденные работы и затр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это средства, предназначенные для компенсации дополнительных затрат, связанных с уточнением объемов работ по рабочим чертежам; ошибками в сметах, включая арифметические, выявленных после утверждения проектной документации; изменениями проектных решений; другими непредвиденными работами и затратами в ходе проектирования и строи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оменклатур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истематизированный перечень материалов, конструкций и деталей, в котором каждому наименованию присвоено постоянное обозначение - номенклатурный номе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орудование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применяемое самостоятельно или в составе сложного объекта техническое устройство, необходимое для выполнения основных и (или) дополнительных функций, а также для объединения нескольких машин в единый комплекс. Разделяется на инженерное и технологическо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основание инвестиций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документ прединвестиционной фазы проекта, содержащий цель инвестирования, данные о назначении и мощности объекта строительства; о номенклатуре выпускаемой продукции; месте (районе) размещения объекта с учетом принципиальных требований и условий заказчика; оценку возможностей инвестирования и достижения намечаемых технико-экономических показателей (на основе необходимых исследований и проработок об источниках финансирования, условиях и средствах реализации поставленных целей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ъект-представитель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- объект капитального строительства, максимально точно отражающий технологическую специфику строительного производства, характерную для объектов данного типа, выбранный из числа аналогичных объектов по принципу наиболее полного соответствия заданному набору требова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ъект-аналог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объек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, характеристики, функциональное назначение и конструктивные решения и технико-экономические показатели которого максимально совпадают с проектируемым объект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ект организации строительств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раздел, разрабатываемый в составе проектной документации с целью обеспечения своевременного ввода в эксплуатацию производственных мощностей и объектов различного назначения с наименьшими затратами при высоком качестве работ за счет повышения организационно-технического уровня строительства и является основой для распределения капитальных вложений и объемов строительно-монтажных работ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ектная документация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документация, содержащая материалы в текстовой форме и графическом виде и определяющая архитектурные, функционально-технологические, конструктивные и инженерно-технические решения для обеспечения строительства, реконструкции объектов (проектов) капитального строительства, их частей, капитального ремонта, если при его проведении затрагиваются конструктивные и другие характеристики надежности и безопасности объектов капитального строительс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ектно-изыскательские работы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работы по разработке проектной документации, по составу и содержанию соответствующие требованиям постановления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ямые затр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это затраты, непосредственно относимые на себестоимость продукции, включающие в себя стоимость материалов, изделий, полуфабрикатов, деталей и конструкций, используемых для строительства объектов (с учетом всех затрат, связанных с их приобретением, заготовкой и доставкой на приобъектные склады), расходы на оплату труда рабочих, занятых на производстве строительно-монтажных работ, а также стоимость эксплуатации строительных машин и механизмов (включая расходы на оплату труда рабочих-машинистов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абочая документация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овокупность детально проработанных чертежей, в том числе узлов, конструктивных элементов, расчетов и спецификаций, необходимых для строительства объекта. Рабочая документация разрабатывается на основании утвержденной проектной документации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Реконструкция</w:t>
      </w:r>
      <w:r>
        <w:rPr>
          <w:rFonts w:eastAsia="Calibri" w:cs="Arial" w:ascii="Arial" w:hAnsi="Arial"/>
          <w:b/>
          <w:i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- изменение параметров объекта капитального строительства (за исключением линейных объектов)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водный сметный расчет стоимости строительств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предприятий, зданий, сооружений или их очередей является документом, определяющим сметный лимит средств, необходимых для полного завершения строительства всех объектов, предусмотренных проектом. Утвержденный в установленном порядке сводный сметный расчет стоимости строительства служит основанием для определения лимита капитальных вложений и открытия финансирования строи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метная прибыль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часть сметной стоимости строительной продукции, предназначенная для покрытия платежей в бюджет (налог на прибыль и налог на имущество предприятии), затрат, выделяемых на развитие производства (модернизация и реновация оборудования и прочих основных фондов), а также на материальное стимулирование работник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метная стоимость строительства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умма денежных средств, необходимых для осуществления строительства производственного комплекса, сооружения, здания или их отдельных конструктивных элементов с учетом стоимости оборудования, мебели, инвентаря и прочих работ и затрат, рассчитанная на основании сметной документации по проектной документации объекта строи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метно-нормативная база -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истемы ценообразования и сметного нормирования в строительстве - совокупность правовых и нормативных документов, устанавливающих порядок определения стоимости строительства для всех регионов строительства, рассчитанная на определенную дату и внесенная в федеральный реестр сметных нормативов. СНБ-2001 разработана в уровне цен на 01.01.2000. ФСНБ - федеральная сметно-нормативная база, ТСНБ - территориальная сметно-нормативная база. ОСНБ - отраслевая сметно-нормативная база.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тоимость базисная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тоимость, определяемая на основе сметных цен, зафиксированных на конкретную дату. Базисный уровень сметной стоимости предназначен для сопоставления результатов инвестиционной деятельности в разные периоды времени, экономического анализа и определения стоимости в текущих ценах.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тоимость прогнозная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тоимость, определяемая на основе текущих цен, с учетом индексов-дефляторов Минэкономразвития, на момент окончания строительства.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тоимость текущая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тоимость, сложившаяся к дате составления и экспертизы сметной документации, уровень цен (месяц и год) на которую указан при составлен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троительство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оздание зданий, строений, сооружений (в том числе на месте сносимых объектов капитального строительства) - в соответствии с законодательством.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трахование строительных риск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это сложный вид страхования, включающий в себя не только возмещение вреда при ущербе, связанного со случайной гибелью или случайным повреждением объекта строительства или с утратой строительных материалов, оборудования, другого имущества, используемых в строительном производстве (страхование имущества), но и возмещение вреда в случае его причинения третьим лицам в результате выполнения строительно-монтажных работ (страхование ответственности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Технологическое оборудование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комплекс технических установок, технологических линий, приборов, механизмов и других устройств, совершающих различные технологические процессы, в результате которых производится энергия, вырабатывается полуфабрикат, готовый продукт или обеспечивается их перемещение, а также сопутствующие им процессы, обеспечивающие автоматизацию управления технологическими процессами, функции связи и контрол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крупненные показатели стоимости строительства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метные нормативы, предназначенные дл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анирования инвестиций (капитальных вложений), оценки эффективности использования средств направляемых на капитальные вложения и подготовки технико-экономических показателей в задании на проектирование. Представляет собой объем денежных средств, необходимый и достаточный для возведения объекта капитального строительства, рассчитанный на установленную единицу измерения (измеритель) в соответствующем уровне текущих цен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зрабатываемые на здания и сооружения в целом, единицу измерения объекта или на виды работ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Фонд оплаты тру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умма заработной платы рабочих-строителей и машинистов, определенная по сметной документации, рассчитывается для начисления накладных расходов и сметной прибыли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>Экспертиза проектной документации</w:t>
      </w:r>
      <w:r>
        <w:rPr>
          <w:rFonts w:eastAsia="Calibri" w:cs="Arial" w:ascii="Arial" w:hAnsi="Arial"/>
          <w:b/>
          <w:i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- оценка соответствия проектной документации требованиям технических регламентов, в том числе санитарно-эпидемиологическим, экологическим требованиям, требованиям государственной охраны объектов культурного наследия, требованиям пожарной, промышленной, ядерной, радиационной и иной безопасности, а также результатам инженерных изысканий, и оценка соответствия результатов инженерных изысканий требованиям технических регламентов. Функции по государственной экспертизе проектной документации и результатов инженерных изысканий осуществляет ФАУ «Главгосэкспертиза» и ее филиалы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ОЗНАЧЕНИЯ И СОКРАЩ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Л - воздушная ли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 - высокое напряж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РУ -закрытое распределительное устрой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В - киловоль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Л - кабельная ли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У - комплектное распределительное устрой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УЭ - комплектное распределительное устройство с элегазовой изоляцие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ВА - мегавольтампе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ДС - методические документы в строительств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Н - низкое напряж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У - общеподстанционный пункт управ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У - открытое распределительное устрой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БВ - переключатель без возбужд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С - подстанц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Э - правила устройства электроустаново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ПН - регулирование под нагрузко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 - распределительное устрой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ИП - самонесущий изолированный провод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К - статический компенсато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Н - среднее напряж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НБ - сметно-нормативная баз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СР - сводный сметный расче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МР - строительно-монтажные раб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П - трансформаторная подстанц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ПС - укрупненный показатель стоимост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. Общая часть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</w:t>
        <w:tab/>
        <w:t xml:space="preserve">Укрупненные показатели стоимости (УПС) электрических сетей </w:t>
        <w:br/>
        <w:t xml:space="preserve">0,4-220 кВ и подстанций напряжением 35 кВ и выше предназначены дл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ценки объема инвестиций при планировании нового строительства, пр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сширении, реконструкции действующих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электросетевых объ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технико-экономических расчетов при сопоставлении вариантных решений, выбора схем электрических сетей («схемное» проектирование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крупненных расчетов стоимости строительства в составе обоснований инвестиций и бизнес-план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В основу определения УПС положен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атериалы, обобщающие сметные расчеты к проектам конкретных объектов, принятых за объект-представител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требования к строительной и механической части электросетевых объектов, определяемые «Правилами устройства электроустановок» 7-го издания (ПУЭ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Нормы технологического проектирования подстанций переменного тока с высшим напряжением 35-750 кВ (НТП ПС)» (СТО 56947007-29.240.10.028 - 2009). Утверждены приказом ОАО «ФСК ЕЭС» от 13.04.2009 № 136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Нормы технологического проектирования воздушных линий электропередачи напряжением 35-750 кВ» (СТО 56947007-29.240.55.016-2008). Утверждены приказом ОАО «ФСК ЕЭС» от 24.10.2008 № 460;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Схемы принципиальные электрические распределительных устройств подстанции 35-750 кВ. Типовые решения» (СТО 56947007-29.240.30.10.-2008). Утверждены и введены в действие приказом ОАО «ФСК ЕЭС» от 20.12.2007 № 44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цены на оборудование и материалы заводов-поставщиков и инвесто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Общие требования по организации проектирования отражены в «Положении о составе разделов проектной документации и требованиях к их содержанию» (утверждены постановлением Правительства РФ от 16 февраля 2008 г. № 87). Требования к проектной документации на линейные объекты капитального строительства установлены пунктами 33-42 указанного Поло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4</w:t>
      </w: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  <w:t>. УПС приведены в базисном уровне цен (по состоянию на 1 января 2000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ода) без учета НДС. 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eastAsia="ru-RU"/>
        </w:rPr>
        <w:t>Определение стоимости строительства в текущем (прогнозном) уровне цен осуществляется с применением индексов изменения стоимости, публикуемых ежеквартально в письме Минрегиона России и индексов-дефляторов, публикуемых Минэкономразвития РФ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Индексы представляют собой отношение стоимости продукции, работ или ресурсов в текущем уровне цен к стоимости в базисном уровне цен. Для пересчета показателей УПС в текущий уровень цен для объектов, финансируемых за счет средств федерального бюджета, применяются индексы изменения стоимости строительно-монтажных работ, публикуемые ежеквартально в приложении № 1 письма Минрегиона России. </w:t>
      </w:r>
      <w:r>
        <w:rPr>
          <w:rFonts w:cs="Times New Roman" w:ascii="Times New Roman" w:hAnsi="Times New Roman"/>
          <w:color w:val="FF0000"/>
          <w:sz w:val="26"/>
          <w:szCs w:val="26"/>
          <w:highlight w:val="yellow"/>
          <w:lang w:eastAsia="ru-RU"/>
        </w:rPr>
        <w:t>Для пересчета стоимости СМР ВЛ рекомендуется принимать индекс по строке «Воздушная прокладка кабеля с медными жилами» (алюминиевыми жилами), для КЛ - по строк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Подземная прокладка кабеля с медными жилами»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(алюминиевыми жила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), для 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eastAsia="ru-RU"/>
        </w:rPr>
        <w:t>ТП и ПС - по строке «Прочие объекты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», графа выбирается для субъекта Российско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ции, в котором планируется вести строительство. 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eastAsia="ru-RU"/>
        </w:rPr>
        <w:t>Пересчет стоимости оборудования производится индексами по приложению № 5 письма Минрегиона России индексы по строке «Электроэнергетика», на прочие работы и затраты по приложению № 4 письма Минрегиона России по строке «Электроэнергетика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 финансировании из прочих источников рекомендуется применять индексы по согласованию с заказчи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  <w:t>Определение стоимости объекта по УПС на дату окончания строительства в прогнозном уровне цен, необходимо выполнять с учетом прогнозных показателей инфляции по строке «Капиталовложения (инвестиции)», публикуемых в письме Минэкономразвития России, с учетом распределения планируемого объема работ по годам строительства (по согласованию с заказчиком может быть предусмотрена поквартальная разбивка или иные вариант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5. УПС учитывают показатели стоимости на 1 км воздушных и кабельных линий электропередачи, а также на подстанции в целом и по их основным элементам для нормальных условий стро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6. УПС учитывают все затраты для строительства ВЛ и ПС по объектам производственного назначения (базисные показатели стоимости). </w:t>
      </w:r>
      <w:r>
        <w:rPr>
          <w:rFonts w:cs="Times New Roman" w:ascii="Times New Roman" w:hAnsi="Times New Roman"/>
          <w:sz w:val="26"/>
          <w:szCs w:val="26"/>
          <w:highlight w:val="cyan"/>
          <w:u w:val="single"/>
          <w:lang w:eastAsia="ru-RU"/>
        </w:rPr>
        <w:t>Затраты, связанные со строительством ремонтно-производственной базы, жилищным строительством, использованием вертолетов, производством строительных работ</w:t>
      </w:r>
      <w:r>
        <w:rPr>
          <w:rFonts w:cs="Times New Roman" w:ascii="Times New Roman" w:hAnsi="Times New Roman"/>
          <w:b/>
          <w:color w:val="FF0000"/>
          <w:sz w:val="26"/>
          <w:szCs w:val="26"/>
          <w:highlight w:val="cyan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highlight w:val="cyan"/>
          <w:u w:val="single"/>
          <w:lang w:eastAsia="ru-RU"/>
        </w:rPr>
        <w:t>в усложненных условиях</w:t>
      </w:r>
      <w:r>
        <w:rPr>
          <w:rFonts w:cs="Times New Roman" w:ascii="Times New Roman" w:hAnsi="Times New Roman"/>
          <w:b/>
          <w:color w:val="FF0000"/>
          <w:sz w:val="26"/>
          <w:szCs w:val="26"/>
          <w:highlight w:val="cyan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highlight w:val="cyan"/>
          <w:u w:val="single"/>
          <w:lang w:eastAsia="ru-RU"/>
        </w:rPr>
        <w:t>(плывуны, скальные грунты и др.), устройством больших переходов через водные преграды укрупненными показателями стоимости ВЛ и ПС не учте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cyan"/>
          <w:u w:val="single"/>
          <w:lang w:eastAsia="ru-RU"/>
        </w:rPr>
        <w:t>При расчете стоимости реконструкции объектов энергетического строительства рекомендуется применять коэффициенты, приведенные в таблице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-10"/>
          <w:sz w:val="26"/>
          <w:szCs w:val="26"/>
          <w:lang w:eastAsia="ru-RU"/>
        </w:rPr>
        <w:t>Коэффициенты для расчета реконструкции объектов энергетического строительств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2393"/>
        <w:gridCol w:w="2393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 строи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зменение конструктивных решений, проводов, кабелей и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(менее50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зменение конструктивных решений, проводов, кабелей и оборуд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(более 50%)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0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траты, не включенные в укрупненные показатели, определяются индивидуальным расчетом, или по объекту-аналог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7. </w:t>
      </w:r>
      <w:r>
        <w:rPr>
          <w:rFonts w:cs="Times New Roman" w:ascii="Times New Roman" w:hAnsi="Times New Roman"/>
          <w:sz w:val="26"/>
          <w:szCs w:val="26"/>
          <w:highlight w:val="cyan"/>
          <w:lang w:eastAsia="ru-RU"/>
        </w:rPr>
        <w:t>Стоимость отчуждаемых земельных участков - постоянный отвод земель - для линий электропередачи и подстанций принимается с учетом «Правил определения размеров земельных участков для размещения  воздушных линий электропередачи и опор линий связи, обслуживающих электрические сети», утвержденных Постановлением Правительства Российской Федерации от 11.08.2003 № 486 и «Норм отвода земель для электрических сетей напряжением 0,38-750 кВ», утвержденных Минтопэнерго России и ОАО РАО «ЕЭС Росси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траты, связанные с оформлением земельного участка (постоянный и временный отвод, плата за землю при изъятии (выкупе), арендная плата, выплата земельного налога в период строительства) и компенсационные выплаты при отводе земель, укрупненными показателями не учтены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Эти затраты необходимо добавлять к стоимости объектов, </w:t>
      </w:r>
      <w:r>
        <w:rPr>
          <w:rFonts w:cs="Times New Roman" w:ascii="Times New Roman" w:hAnsi="Times New Roman"/>
          <w:sz w:val="26"/>
          <w:szCs w:val="26"/>
          <w:highlight w:val="cyan"/>
          <w:lang w:eastAsia="ru-RU"/>
        </w:rPr>
        <w:t>определенной по УПС, на основании расчетов, выполненных в соответствии с действующими нормативно-законодательными документами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ормативная цена земли в соответствии с постановлением Правительства Российской Федерации от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15.03.1997 № 319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О порядке определения нормативной цены земли» ежегодно определяется органами исполнительной власти субъектов Российской Федерации для земель различного целевого назначения по оценочным зонам, административным районам и поселения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highlight w:val="cyan"/>
          <w:lang w:eastAsia="ru-RU"/>
        </w:rPr>
        <w:t xml:space="preserve">Средства на выплату земельного налога (арендной платы за землю) в период строительства определяются на основании заключенных договоров либо определяются по расчету, составленному с учетом сведений о кадастровой стоимости земельных участков и положений Постановлений Правительства Российской Федерации от 16.07.2009 № 582 «Об основных принципах определения арендной платы при аренде земельных участков находящихся в государственной собственности» и от 22.05.2007 </w:t>
        <w:br/>
        <w:t>№ 310 «О ставках платы за единицу объема лесных ресурсов и ставках платы за единицу площади лесного участка, находящегося в федеральной собственности», нормативно-правовых актов органов субъектов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и выкупе земельного участка его рыночная стоимость устанавливается в соответствии с действующими нормативно-правовыми и иными документами (Закон об оценочной деятельности от 29.07.1998 № 135-ФЗ с последующими изменениями и дополнениями, стандартами и правилами саморегулируемых организаций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2. Воздушные лини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электропередач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. Укрупненные показатели стоимости (УПС) составлены для ВЛ переменного тока напряжением 0,4 кВ на унифицированных железобетонных и деревянных опорах, 6-10 кВ - стальных опорах индивидуального проектирования, унифицированных железобетонных и деревянных опорах, 35-220 кВ - стальных опорах индивидуального проектирования, унифицированных стальных и железобетонных опора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ПС ВЛ учитывают гололедные и ветровые нагрузки, соответствующие требованиям ПУЭ 7-го изд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</w:t>
      </w:r>
      <w:r>
        <w:rPr>
          <w:rFonts w:cs="Times New Roman" w:ascii="Times New Roman" w:hAnsi="Times New Roman"/>
          <w:spacing w:val="-12"/>
          <w:sz w:val="26"/>
          <w:szCs w:val="26"/>
          <w:lang w:eastAsia="ru-RU"/>
        </w:rPr>
        <w:t xml:space="preserve">.2. УПС воздушных линий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  <w:lang w:eastAsia="ru-RU"/>
        </w:rPr>
        <w:t>электропередачи</w:t>
      </w:r>
      <w:r>
        <w:rPr>
          <w:rFonts w:cs="Times New Roman" w:ascii="Times New Roman" w:hAnsi="Times New Roman"/>
          <w:b/>
          <w:color w:val="FF0000"/>
          <w:spacing w:val="-1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pacing w:val="-12"/>
          <w:sz w:val="26"/>
          <w:szCs w:val="26"/>
          <w:lang w:eastAsia="ru-RU"/>
        </w:rPr>
        <w:t>учитывают использование алюминиевых проводов марки А, сталеалюминиевых проводов марки АС по ГОСТ 839-80 с учетом последующих дополнений и самонесущего провода марки СИП по ГОСТ Р 52373-2005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3. Укрупненные показатели стоимост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троитель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ВЛ (без учета НДС) переменного тока напряжением 0,4 кВ, 6-10 кВ, 35-220 кВ приведены в таблиц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2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Укрупненные показатели стоимости учитывают следующие затраты: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ВЛ 0,4 к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троительно-монтажные работы по установке опор, подвеске провода (в том числе на переходах через препятствия), устройству переходов, устройству ответвлений, устройству заземления.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При совместной подвеске (2 цепи - абонентская и освещение) дополнительно к выше перечисленными затратами учтены затраты на устройство вводов с подключением потребителей (94% - однофазные, 6% - трехфазные), установку и подключение щита управления уличного освещения, щитов учета абонентов (выносные шкафы учета на фасадах зданий с электронными, многофункциональными счетчиками и автоматическими выключателями), установку светильников уличного освещени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ВЛ 6-10 к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троительно-монтажные работы по установке опор, подвеске провода (в том числе на переходах через препятствия), устройству заземления. При совместной подвеске ВЛ 0,4 и ВЛ 10 кВ дополнительно с выше перечисленными затратами для ВЛ 0,4 кВ учтены затраты на устройство вводов с подключением потребителей (94% - однофазные, 6% - трехфазные), установку и подключение щитов учета абонентов (выносные шкафы учета на фасадах зданий с электронными, многофункциональными счетчиками и автоматическими выключателями 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ВЛ 35-220 к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троительно-монтажные работы по устройству фундаментов опор, установке опор, подвеске провода и грозозащитного троса (в том числе на переходах через препятствия), устройству заземле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В стоимостных показателях ВЛ не учтена подвеска оптического кабеля связи магистральных ВОЛС - ВЛ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рупненные показатели стоимости учитывают все затраты производственного назначения, предусмотренные стандартами и нормативно-техническими документами, действующими на территории Российской Федерации, вспомогательные и сопутствующие работы для строительства (реконструкции) электрических сетей в нормальных (стандартных) условиях, не осложненных внешними факторам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  <w:lang w:eastAsia="ru-RU"/>
        </w:rPr>
        <w:t>2.5</w:t>
      </w:r>
      <w:r>
        <w:rPr>
          <w:rFonts w:cs="Times New Roman" w:ascii="Times New Roman" w:hAnsi="Times New Roman"/>
          <w:b/>
          <w:spacing w:val="-12"/>
          <w:sz w:val="26"/>
          <w:szCs w:val="26"/>
          <w:lang w:eastAsia="ru-RU"/>
        </w:rPr>
        <w:t>. При прохождении ВЛ в условиях</w:t>
      </w:r>
      <w:r>
        <w:rPr>
          <w:rFonts w:cs="Times New Roman" w:ascii="Times New Roman" w:hAnsi="Times New Roman"/>
          <w:b/>
          <w:color w:val="000000"/>
          <w:spacing w:val="-12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b/>
          <w:spacing w:val="-12"/>
          <w:sz w:val="26"/>
          <w:szCs w:val="26"/>
          <w:lang w:eastAsia="ru-RU"/>
        </w:rPr>
        <w:t xml:space="preserve"> усложняющих производство работ, </w:t>
      </w:r>
      <w:r>
        <w:rPr>
          <w:rFonts w:cs="Times New Roman" w:ascii="Times New Roman" w:hAnsi="Times New Roman"/>
          <w:b/>
          <w:color w:val="000000"/>
          <w:spacing w:val="-12"/>
          <w:sz w:val="26"/>
          <w:szCs w:val="26"/>
          <w:lang w:eastAsia="ru-RU"/>
        </w:rPr>
        <w:t>к стоимости работ применяются повышающие коэффициенты, приведенные</w:t>
      </w:r>
      <w:r>
        <w:rPr>
          <w:rFonts w:cs="Times New Roman" w:ascii="Times New Roman" w:hAnsi="Times New Roman"/>
          <w:b/>
          <w:spacing w:val="-12"/>
          <w:sz w:val="26"/>
          <w:szCs w:val="26"/>
          <w:lang w:eastAsia="ru-RU"/>
        </w:rPr>
        <w:t xml:space="preserve"> в таблице 4. Если условия производства работ усложняются рядом факторов, то коэффициенты перемножаются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6.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К укрупненным показателям стоимости при необходимости добавляется стоимость вырубки просеки и устройства лежневых дорог. Затраты не указанные в данном разделе следует принимать по объектам-аналогам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709" w:gutter="0" w:header="567" w:top="1134" w:footer="567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7.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При расчете стоимости ответвлений линий (воздушных вставок, вводов) длиной менее 100 м к показателям стоимости ВЛ по сборнику дополнительно применять коэффициент 1,35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Укрупненные показатели стоимости ВЛ 0,4кВ, 6-10 кВ, 35-220 кВ переменного тока на стальных, железобетонных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опорах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290" w:hanging="0"/>
        <w:jc w:val="right"/>
        <w:outlineLvl w:val="0"/>
        <w:rPr/>
      </w:pPr>
      <w:r>
        <w:rPr/>
        <w:t>Таблица 2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0"/>
        <w:gridCol w:w="960"/>
        <w:gridCol w:w="2135"/>
        <w:gridCol w:w="1800"/>
        <w:gridCol w:w="1680"/>
        <w:gridCol w:w="2040"/>
        <w:gridCol w:w="1567"/>
      </w:tblGrid>
      <w:tr>
        <w:trPr>
          <w:trHeight w:val="6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Л, к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 промежуточных опор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вод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п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 опор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крупненные показатели стоимости ВЛ, тыс. руб./км</w:t>
            </w:r>
          </w:p>
        </w:tc>
      </w:tr>
      <w:tr>
        <w:trPr>
          <w:trHeight w:val="3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ечение, мм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льные опо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железобетонные опо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еревянные опоры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*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,7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8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2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3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 (магистральная линия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(ответвления, вводы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(подвеска провода по существующим опорам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2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7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3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1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709" w:gutter="0" w:header="708" w:top="840" w:footer="708" w:bottom="850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"/>
        <w:gridCol w:w="2392"/>
        <w:gridCol w:w="7"/>
        <w:gridCol w:w="958"/>
        <w:gridCol w:w="7"/>
        <w:gridCol w:w="2123"/>
        <w:gridCol w:w="7"/>
        <w:gridCol w:w="1836"/>
        <w:gridCol w:w="7"/>
        <w:gridCol w:w="1694"/>
        <w:gridCol w:w="7"/>
        <w:gridCol w:w="1977"/>
        <w:gridCol w:w="7"/>
        <w:gridCol w:w="1552"/>
        <w:gridCol w:w="7"/>
      </w:tblGrid>
      <w:tr>
        <w:trPr>
          <w:trHeight w:val="302" w:hRule="atLeast"/>
          <w:cantSplit w:val="true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совместная подвеска (абонентская и освещение)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 (магистральная линия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(ответвления, вво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кВ 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(магистральная ли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ответвления, вводы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5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/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овместная</w:t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ска)</w:t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,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(магистральная ли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ответвления, вв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1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,3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гран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5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2,6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7,5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,0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гран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7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8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,4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,3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2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1,5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ногогранные, сложная трасс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22,1***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-2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5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6,5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1***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lang w:eastAsia="ru-RU"/>
              </w:rPr>
              <w:t>(многогранн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45,1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2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8,9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ногогранн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99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77-Т1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7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4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6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0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4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6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стоечны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4,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 подвеска провода сети освещения на существующие опоры с установкой светильни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** на 1 км ВЛ-0,4 кВ приходится 34 ввод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***анкерно-угловые опоры - металлически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***анкерно-угловые опоры - типовые</w:t>
      </w:r>
    </w:p>
    <w:p>
      <w:pPr>
        <w:sectPr>
          <w:type w:val="continuous"/>
          <w:pgSz w:orient="landscape" w:w="16838" w:h="11906"/>
          <w:pgMar w:left="1134" w:right="709" w:gutter="0" w:header="708" w:top="840" w:footer="708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7. Для получения общей стоимости ВЛ к показателям таблицы 2, 3, 5, 6, </w:t>
      </w:r>
      <w:r>
        <w:rPr>
          <w:rFonts w:cs="Times New Roman" w:ascii="Times New Roman" w:hAnsi="Times New Roman"/>
          <w:sz w:val="26"/>
          <w:szCs w:val="26"/>
          <w:lang w:eastAsia="ru-RU"/>
        </w:rPr>
        <w:t>7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бавляют затраты на благоустройство, временные здания и сооружения, проектно-изыскательские работы и авторский надзор, прочие работы и затраты. Средние значения указанных затрат от базисной стоимости ВЛ составляют: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,5% - благоустройство; 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,5-3,3% - временные здания и сооружения (при реконструкции и расширении применяется коэффициент 0,8);</w:t>
      </w:r>
    </w:p>
    <w:p>
      <w:pPr>
        <w:pStyle w:val="Normal"/>
        <w:widowControl w:val="false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,5-9,0% - проектно-изыскательские работы и авторский надзор;</w:t>
      </w:r>
    </w:p>
    <w:p>
      <w:pPr>
        <w:pStyle w:val="Normal"/>
        <w:widowControl w:val="false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,6-3,18% - содержание службы заказчика-застройщика, строительный контроль;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,0-8,0% - прочие работы и затраты (производство работ в зимнее время, средства на покрытие затрат строительных организации по добровольному страхованию работников и имущества, затраты по перевозке рабочих, затраты связанные с командированием рабочих для строительства, средства на проведение подрядных торгов);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% - непредвиденные затраты (при согласовании с заказчиком до 10%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ольшие значения указанных затрат относят к ВЛ напряжением 35 кВ и выше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сумме затрат в текущих ценах добавить стоимость постоянного отвода земельного участка под строительство, получаем необходимый объем капитальных вложений для строительства В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оимость постоянного отвода земли под линии электропередачи принимается с учетом площади отвода под опоры и стоимости земли в конкретном регионе.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При использовании типовых опор и сооружения ВЛ в нормальных условиях площадь постоянного отвода земли может быть принята по данным приложения 10. Стоимость остальной части коридора ВЛ принимается с учетом </w:t>
        <w:br/>
        <w:t>п. 1.7 настоящего Сборн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 xml:space="preserve">2.8. Для участков ВЛ, проходящих по лесу, стоимость вырубки просеки определена для леса средней крупности, густоты и твердости пород древесины с учетом корчевки пней под дороги и площадки опор. Затраты на вырубку и подготовку просеки и устройство лежневых дорог по болотистым участкам трассы, при отсутствии более подробных данных, могут быть приняты по данным таблицы 3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Затраты на вырубку и подготовку просеки и устройство лежневых дорог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/>
      </w:pPr>
      <w:r>
        <w:rPr/>
        <w:t>Таблица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575"/>
        <w:gridCol w:w="585"/>
        <w:gridCol w:w="855"/>
        <w:gridCol w:w="1695"/>
        <w:gridCol w:w="1290"/>
      </w:tblGrid>
      <w:tr>
        <w:trPr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 ВЛ, кВ</w:t>
            </w:r>
          </w:p>
        </w:tc>
      </w:tr>
      <w:tr>
        <w:trPr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" w:right="-9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0</w:t>
            </w:r>
          </w:p>
        </w:tc>
      </w:tr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бка и подготовка просеки, тыс. руб./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</w:tr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лежневых дорог, тыс. руб./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7,5 - 80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510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Меньшее значение стоимости устройства лежневых дорог учитывает разборку и возврат материалов и применяется при производстве работ на «нетопких» болот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51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Затраты на устройство лежневых дорог могут быть применены для ВЛ 0,4 к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9. Дополнительные затраты, учитывающие усложненные условия строительства, могут быть приняты для соответствующих участков трассы с использованием повышающих коэффициентов по отношению к укрупненным показателям стоимости (таблица 4).</w:t>
      </w:r>
    </w:p>
    <w:p>
      <w:pPr>
        <w:pStyle w:val="Normal"/>
        <w:widowControl w:val="false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оэффициенты для учета усложняющих условий строительства ВЛ</w:t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/>
      </w:pPr>
      <w:r>
        <w:rPr/>
        <w:t>Таблица 4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22"/>
        <w:gridCol w:w="1080"/>
        <w:gridCol w:w="1080"/>
        <w:gridCol w:w="1080"/>
        <w:gridCol w:w="1320"/>
      </w:tblGrid>
      <w:tr>
        <w:trPr>
          <w:tblHeader w:val="true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словия строительства ВЛ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еревянные опо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льные опор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Железобетонные опоры</w:t>
            </w:r>
          </w:p>
        </w:tc>
      </w:tr>
      <w:tr>
        <w:trPr>
          <w:tblHeader w:val="true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4-10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4-10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-220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4-10 к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-220 к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рных условиях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ловиях городской и промышленной застройки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болотистых трассах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спутицу, в пойме рек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близи объектов, находящихся под высоким напряжением, в том числе в охранной зоне действующей воздушной линии электропередачи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кальных грунтах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ной напор ветра 0,61-0,75 кП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ной напор ветра более 0,75 кП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0. При подвеске оптического кабеля связи магистральных волоконно-оптических линий связи (ВОЛС) на опорах ВЛ затраты могут быть приняты по данным таблицы 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азатели стоимости подвески ВОЛС на существующи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порах ВЛ 35-220 кВ</w:t>
      </w:r>
    </w:p>
    <w:p>
      <w:pPr>
        <w:pStyle w:val="Normal"/>
        <w:widowControl w:val="false"/>
        <w:spacing w:lineRule="auto" w:line="240" w:before="0" w:after="0"/>
        <w:ind w:left="7788" w:right="115" w:hanging="0"/>
        <w:jc w:val="right"/>
        <w:rPr/>
      </w:pPr>
      <w:r>
        <w:rPr/>
        <w:t>Таблица 5</w:t>
      </w:r>
    </w:p>
    <w:tbl>
      <w:tblPr>
        <w:tblW w:w="9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00"/>
        <w:gridCol w:w="1365"/>
        <w:gridCol w:w="1763"/>
        <w:gridCol w:w="2160"/>
      </w:tblGrid>
      <w:tr>
        <w:trPr>
          <w:trHeight w:val="108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Л,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 промежуточных опо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бел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б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 опоре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и стоимости  подвески ВОЛС, тыс. руб./км</w:t>
            </w:r>
          </w:p>
        </w:tc>
      </w:tr>
      <w:tr>
        <w:trPr>
          <w:trHeight w:val="62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278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М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7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,3</w:t>
            </w:r>
          </w:p>
        </w:tc>
      </w:tr>
      <w:tr>
        <w:trPr>
          <w:trHeight w:val="356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Г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6</w:t>
            </w:r>
          </w:p>
        </w:tc>
      </w:tr>
      <w:tr>
        <w:trPr>
          <w:trHeight w:val="236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SLH-D(S)bb 1*24SMF (AA/ACS 52/30-12,2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,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1. При строительстве  ВЛ 0,4-10 кВ с установкой КТП (БКТП) затраты на установку КТП (БКТП) могут быть приняты по таблице 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 КТП (БКТП)</w:t>
      </w:r>
    </w:p>
    <w:p>
      <w:pPr>
        <w:pStyle w:val="Normal"/>
        <w:widowControl w:val="false"/>
        <w:spacing w:lineRule="auto" w:line="240" w:before="0" w:after="0"/>
        <w:ind w:left="7788" w:right="115" w:hanging="0"/>
        <w:jc w:val="right"/>
        <w:rPr/>
      </w:pPr>
      <w:r>
        <w:rPr/>
        <w:t>Таблица 6</w:t>
      </w:r>
    </w:p>
    <w:tbl>
      <w:tblPr>
        <w:tblW w:w="975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01"/>
        <w:gridCol w:w="840"/>
        <w:gridCol w:w="840"/>
        <w:gridCol w:w="2289"/>
        <w:gridCol w:w="2400"/>
      </w:tblGrid>
      <w:tr>
        <w:trPr>
          <w:trHeight w:val="5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ансформатор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нструктивное исполнени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и стоимости КТП тыс. руб./шт.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Н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4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фного тип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236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6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236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1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16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25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оскового тип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4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4,7 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63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,9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10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9,8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2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0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4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,4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63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7,8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63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лочного типа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70,7 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КТ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10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3,8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12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74,5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2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траты по установке реклоузера на ВЛ 6-10 кВ могут быть приняты по таблице 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 реклоузера на ВЛ 6-10 кВ</w:t>
      </w:r>
    </w:p>
    <w:p>
      <w:pPr>
        <w:pStyle w:val="Normal"/>
        <w:widowControl w:val="false"/>
        <w:spacing w:lineRule="auto" w:line="240" w:before="0" w:after="0"/>
        <w:ind w:left="7788" w:right="115" w:hanging="0"/>
        <w:jc w:val="right"/>
        <w:rPr/>
      </w:pPr>
      <w:r>
        <w:rPr/>
        <w:t>Таблица 7</w:t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680"/>
        <w:gridCol w:w="4560"/>
      </w:tblGrid>
      <w:tr>
        <w:trPr>
          <w:trHeight w:val="551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, кВ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и стоимости реклоуз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ыс. руб./шт.</w:t>
            </w:r>
          </w:p>
        </w:tc>
      </w:tr>
      <w:tr>
        <w:trPr>
          <w:trHeight w:val="7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ВА /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0-12,5/6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вухопорный комплек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6,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3. Стоимость линейных ячеек на подстанциях (электростанциях) для присоединения ВЛ рекомендуется принимать по таблице 1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3. Кабельные линии электропередач</w:t>
      </w:r>
    </w:p>
    <w:p>
      <w:pPr>
        <w:pStyle w:val="Normal"/>
        <w:widowControl w:val="false"/>
        <w:spacing w:lineRule="auto" w:line="240" w:before="0" w:after="0"/>
        <w:ind w:left="-120" w:firstLine="82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В основу определения укрупненных показателей стоимости кабельных линий (КЛ) 0,4 кВ и 6-10 кВ положены показатели стоимости конкретных проектов-представителей и анкетные данные по объектам аналогам ОАО «Холдинг МРСК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рупненные показатели стоимости по КЛ 110 и 220 кВ приняты на основании смет к рабочей документации конкретных объектов ОАО «Холдинг МРСК».</w:t>
      </w:r>
    </w:p>
    <w:p>
      <w:pPr>
        <w:pStyle w:val="Normal"/>
        <w:widowControl w:val="false"/>
        <w:spacing w:lineRule="auto" w:line="240" w:before="0" w:after="0"/>
        <w:ind w:left="-180" w:firstLine="9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2. Показатели стоимости КЛ зависят от принятой трассы, характера и числа пересекаемых инженерных коммуникаций, числа и конструкций переходных пунктов и концевых устройств, сопутствующих затрат, а также способа прокладки КЛ. Приведенные в таблицах 8, 9 значения УПС КЛ учитывают затраты на стоимость кабеля, строительно-монтажные работы, разборку асфальтобетонных покрытий. Показатели стоимости КЛ 110 кВ (таблица 10) учитывают прокладку кабеля в  кабельных каналах (с использованием железобетонных конструкций и лотков), а также учитывают затраты на стоимость кабеля, строительно-монтажные работы, разборку асфальтобетонных покрыт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казатели стоимости КЛ 0,4 кВ (соответствуют прокладкам в траншее)</w:t>
      </w:r>
    </w:p>
    <w:p>
      <w:pPr>
        <w:pStyle w:val="Normal"/>
        <w:widowControl w:val="false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403"/>
        <w:gridCol w:w="2520"/>
        <w:gridCol w:w="2520"/>
      </w:tblGrid>
      <w:tr>
        <w:trPr/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ечения кабельных линий, 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 км, тыс. руб.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дин кабель в траншее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з покрытия от механических пов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 покрытием кирпич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асбестоцементной трубе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спользуемого кабеля: ААБлУ, АА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, ААШвУ, ААШпУ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-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-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-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-133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-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-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-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-157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-9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-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-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-196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-1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-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-2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-24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прокладке более одного кабеля в траншее применять коэффициент 1,4 на каждый последующий кабель.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Л 6-10 кВ (соответствуют прокладкам в траншее)</w:t>
      </w:r>
    </w:p>
    <w:p>
      <w:pPr>
        <w:pStyle w:val="Normal"/>
        <w:widowControl w:val="false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0"/>
        <w:gridCol w:w="10"/>
        <w:gridCol w:w="3088"/>
      </w:tblGrid>
      <w:tr>
        <w:trPr>
          <w:trHeight w:val="62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ечения кабельных линий, 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 км, тыс. руб.</w:t>
            </w:r>
          </w:p>
        </w:tc>
      </w:tr>
      <w:tr>
        <w:trPr>
          <w:trHeight w:val="62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дин кабель в траншее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а кабеля в траншее</w:t>
            </w:r>
          </w:p>
        </w:tc>
      </w:tr>
      <w:tr>
        <w:trPr>
          <w:trHeight w:val="254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спользуемого кабеля: ААБлУ, АА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, ААШвУ, ААШп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95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,2-211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,0-325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-150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,1-250,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,0-41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-240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4-336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2,9-451,6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спользуемого кабеля: АС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95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,1-363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,4-535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-150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,4-474,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9,7-78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-240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2,4-663,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,6-1108,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ель с изоляцией из сшитого полиэтилена типа АПвПг напряжением 10 к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1 х 70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,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1 х 95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6,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1 х 120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7,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1 х 150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(1 х 185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5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(1 х 240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7,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6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(1 х 400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3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1 х 500/50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,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,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прокладке более двух кабелей применять коэффициент 1,34 на каждый последующий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абельных линий 110-220 кВ (три фазы)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/>
        <w:t>Таблица 10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565"/>
        <w:gridCol w:w="2080"/>
        <w:gridCol w:w="2073"/>
        <w:gridCol w:w="2047"/>
      </w:tblGrid>
      <w:tr>
        <w:trPr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ечение фазы КЛ, 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рка кабеля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 км, тыс. руб.</w:t>
            </w:r>
          </w:p>
        </w:tc>
      </w:tr>
      <w:tr>
        <w:trPr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 прокладке одного кабеля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 прокладк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ух кабелей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дка в земле (в лотках)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ПвП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34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X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F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24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8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80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ПвП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12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вП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23,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14,2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вП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45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60,8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XLJ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00</w:t>
            </w:r>
          </w:p>
        </w:tc>
      </w:tr>
      <w:tr>
        <w:trPr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(FL)2Y-LWL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70</w:t>
            </w:r>
          </w:p>
        </w:tc>
      </w:tr>
      <w:tr>
        <w:trPr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вПу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7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прокладке более двух кабелей применять коэффициент 1,34 на каждый последующий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3. Для получения полной стоимости КЛ к показателям таблиц 8, 9, 10, 11, 12, 13 добавляют затраты на благоустройство, временные здания и сооружения, проектно-изыскательские работы и авторский надзор, прочие работы и затраты. Средние значения указанных затрат от стоимости КЛ составляют: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,5% - благоустройство; 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,5-3,9% - временные здания и сооружения (при реконструкции и расширении применяется коэффициент 0,8);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,5-9,0% - проектно-изыскательские работы и авторский надзор;</w:t>
      </w:r>
    </w:p>
    <w:p>
      <w:pPr>
        <w:pStyle w:val="Normal"/>
        <w:widowControl w:val="false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,6-3,18% - содержание службы заказчика-застройщика, строительный контроль;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,0-8,0% - прочие работы и затраты (производство работ в зимнее время, пусконаладочные работы - 0,04-0,12%, средства на покрытие затрат строительных организации по добровольному страхованию работников и имущества, затраты по перевозке рабочих, затраты связанные с командированием рабочих для строительства, средства на премирование за ввод объекта в эксплуатацию, средства на проведение подрядных торгов);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% - непредвиденные затраты (при согласовании с заказчиком до 10%). 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ольшие значения относят к КЛ напряжением 110-220 к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4. Затраты на специальные переходы через препятствия (железнодорожные узлы, магистральные дороги и центральные площади и т.п.) принимаются дополнительно и могут быть приняты по таблице 11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специальных переходов через препятстви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(железнодорожные узлы, магистральные дороги и центральные площади и т.п.)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/>
        <w:t>Таблица 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25"/>
        <w:gridCol w:w="4683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00 м перехода, тыс. руб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горизонтально-направленного бур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протаскивания трубы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 110-220 к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 0,4-10 к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 0,4-10 к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3,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2,2,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7,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азателях стоимост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ереходов учтена прокладка одной трубы, при прокладке каждой последующей применять коэффициент 1,8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80" w:firstLine="90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3.5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 восстановлении дорожного покрытия и зеленой зоны затраты могут быть приняты по таблице 12.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сстановления дорожного покрытия и зеленой зоны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/>
        <w:t>Таблица 1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78"/>
        <w:gridCol w:w="300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00 м2 покрытия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отуаров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рожного полот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еленой зо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1*;79,43**;14,03***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,11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14*****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* тротуарная плит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** восстановление покрытия (с бордюром) на всю ширину доро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*** восстановление покрытия (без бордюра) на всю ширину доро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**** асфальтобетонное покрытие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***** посев трав, посадка кустарника и деревье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6. Затраты по прокладке ВОЛС могут быть приняты по таблице 1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С (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 траншее)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/>
        <w:t>Таблица 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98"/>
        <w:gridCol w:w="288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рка кабеля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 км ВОЛС, тыс.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 прокладке одного кабеля совместно с 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 прокладке одного кабеля ВОЛ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КП-7-6z-4/1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24,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С-024Е1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Б-0,22-2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8,7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20"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7. Дополнительные затраты, учитывающие усложненные условия строительства, могут быть приняты для соответствующих участков трассы с использованием повышающих коэффициентов по отношению к показателям стоимости (таблица 14).</w:t>
      </w:r>
    </w:p>
    <w:p>
      <w:pPr>
        <w:pStyle w:val="Normal"/>
        <w:widowControl w:val="false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оэффициенты для учета усложняющих условий строительства КЛ</w:t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/>
      </w:pPr>
      <w:r>
        <w:rPr/>
        <w:t>Таблица 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65"/>
        <w:gridCol w:w="1860"/>
        <w:gridCol w:w="1815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словия строительства КЛ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, кВ</w:t>
            </w:r>
          </w:p>
        </w:tc>
      </w:tr>
      <w:tr>
        <w:trPr>
          <w:trHeight w:val="62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-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0-2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ловиях городской и промышленной застрой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близи объектов, находящихся под высоким напряжением, в том числе в охранной зоне действующей воздушной линии электропередач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8. При расчете стоимости ответвлений линий (кабельных вставок, вводов) длиной менее 100 м к показателям стоимости КЛ по сборнику дополнительно применять коэффициент 1,3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4. Подстанции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 Укрупненные показатели стоимости распространяются на вновь сооружаемые, а также расширяемые и реконструируемые подстанции (ПС)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 Укрупненные показатели стоимости приведены для открытых ПС 35 кВ и выше и закрытых ПС 35-220 кВ (с открытой установкой трансформаторов), выполненных по типовым схемам электрических соединений распределительных устройств (РУ) и ориентированных на применение оборудования отечественного и зарубежного производства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3. Укрупненные показатели стоимости ПС 35 кВ и выше приведены по подстанциям в целом и по отдельным основным элементам, к которым относятся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спределительные устройства и отдельные ячейки выключателей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трансформаторы (автотрансформаторы)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мпенсирующие и регулирующие устройства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стоянная часть затрат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втоматизированная система коммерческого учета электроэнергии (АИИС КУЭ)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автоматизированная система управления технологическими процессами (АСУ ТП);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истема телемеханики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тивоаварийная автоматика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истема охранно-пожарной сигнализации.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оказатели стоимости ПС включены затраты на внешние инженерные сети (дороги, водопровод и др.) в объемах, предусмотренных в «Нормах технологического проектирования подстанций переменного тока с высшим напряжением 35-750 кВ» (НТП ПС) (СТО 56947007-29.240.10.028-2009). Утверждены приказом ОАО «ФСК ЕЭС» от 13.04.2009 № 136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4. Укрупненные показатели стоимости ПС приведены в таблице 15 и таблице 16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709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709" w:gutter="0" w:header="567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крупненные показатели стоимости открытых ПС 35-220 кВ</w:t>
      </w:r>
    </w:p>
    <w:p>
      <w:pPr>
        <w:pStyle w:val="Normal"/>
        <w:widowControl w:val="false"/>
        <w:spacing w:lineRule="auto" w:line="240" w:before="0" w:after="0"/>
        <w:ind w:right="17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5</w:t>
      </w:r>
      <w:bookmarkStart w:id="0" w:name="OLE_LINK1"/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40"/>
        <w:gridCol w:w="2506"/>
        <w:gridCol w:w="1574"/>
        <w:gridCol w:w="2280"/>
        <w:gridCol w:w="720"/>
        <w:gridCol w:w="720"/>
        <w:gridCol w:w="720"/>
        <w:gridCol w:w="1924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пряже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С, к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-во и мощность трансформаторов (автотрансформатор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шт. х МВ.А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хема РУ на сторон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-во отходящих ВЛ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тоимость объ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цел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ыс. руб.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Н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, секционированные выключателем, секции ши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5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35-5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8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трансформатора и ремонтной перемычкой со стороны трансформаторов (35-5А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1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стик с выключателями в цепях трансформаторов и ремонтной перемычкой со стороны трансформаторов </w:t>
              <w:br/>
              <w:t>(110-5А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 система шин (10(6)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5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88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а блока с выключателем и неавтоматической перемычкой со стороны линии (110-4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8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и обходная система шин (110-12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26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 (110-13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1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 (110-5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, секционированные выключателями, системы шин (10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7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6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10-9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 система шин (35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9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и обходная система шин (110-12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 система шин (35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08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 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 (110-13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35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59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 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110-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35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1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6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220-5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41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220-5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35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86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10/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хугольник (220-7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110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6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24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хугольник (220-7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110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59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1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 25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форматор-шины с полуторным присоединением линий 220-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110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Номер схемы РУ соответствует типовым схемам РУ 6-750 кВ подстанций («Схемы принципиальные электрические распределительных устройств подстанций 35-750 кВ. Типовые решения» (ОАО «ФСК ЕЭС» СТО 56947007- 29.240.30.010 - 2008).</w:t>
      </w:r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крупненные показатели стоимости закрытых ПС 35-220 кВ (с открытой установкой трансформаторов)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16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520"/>
        <w:gridCol w:w="1920"/>
        <w:gridCol w:w="2400"/>
        <w:gridCol w:w="720"/>
        <w:gridCol w:w="720"/>
        <w:gridCol w:w="720"/>
        <w:gridCol w:w="1489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left="-48"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С, к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и мощность трансформаторов (автотрансформаторов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т. х МВ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хема РУ на сторон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отходящих ВЛ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оимость объ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цел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Н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6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а блока с выключателями и неавтоматической перемычкой со стороны линии (35-4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а блока с выключателями и неавтоматической перемычкой со стороны линии (35-4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7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91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3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24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-6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а блока с выключателем и неавтоматической перемычкой со стороны линии (110-4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 система ш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0(6)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90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26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х6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8 элегазовых яче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(110-13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 одиночные, секционированные выключателем, системы шин (10-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89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 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8 элегазовых ячеек 220 кВ, 9 элегазовых ячеек 110 к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хугольник (220-7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110-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198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 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8 элегазовых ячеек 220 кВ, 11 элегазовых ячеек 110 к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, система шин (220-9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110-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0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имечание: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 подстанция с закрытой компоновкой РУ и закрытой установкой трансформаторов, КРУЭ 110 кВ - элегазовые выключатели, РУ10; 6 кВ - вакуумные, отходящие линии кабельные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709" w:gutter="0" w:header="708" w:top="960" w:footer="708" w:bottom="850"/>
          <w:pgNumType w:start="2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подстанций приведена с учетом затрат на строительство здания ЗРУ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5. При составе основного оборудования и количестве отходящих ВЛ, отличающихся от указанных в таблицах 15 и 16, а также при расширении и реконструкции ПС, оценку стоимости сооружения подстанции рекомендуется корректировать с учетом конкретных данных, а при их отсутствии, по данным таблиц 17-24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6. Для расчета полной стоимости ПС к показателям УПС добавляется стоимость постоянного отвода земли. Стоимость постоянного отвода земли принимается с учетом площади земельного участка под ПС и рекомендаций п. 1.7 настоящего Сборника. Площадь постоянного отвода земли зависит от схемы электрических соединений, исполнения и компоновки ПС. При использовании типовых схем электрических соединений примерная площадь постоянного отвода земли может быть принята по данным приложения № 11 к настоящему Сборнику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7. Учитывая многообразие компоновок, используемых материалов и состава основного оборудования подстанций, а также значительный и различный по составу объем работ при реконструкции подстанций, их стоимость может быть определена набором отдельных основных эле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расчета полной стоимости ПС к сумме стоимостных показателей ее основных элементов, добавляют затраты, сопутствующие строительству (соответствуют перечню затрат по главам 1, 7, 8, 9, 10, 12 сводного сметного расчета), которые исчисляются от этой суммы и составляю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,0 -5,0% - подготовительные 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,0-4,0% - благоустройств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,9 % - временные здания и сооружения, при реконструкции и расширении применяется коэффициент 0,8, что составит 3,12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,5-8,5% - проектно-изыскательские работы и авторский надзо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,6-3,18% - содержание службы заказчика-застройщика, строительный контрол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,0-8,5% - прочие работы и затраты (производство работ в зимнее время, пусконаладочные работы, средства на покрытие затрат строительных организации по добровольному страхованию работников и имущества,  затраты по перевозке рабочих, затраты связанные с командированием рабочих для строительства, средства на премирование за ввод объекта в эксплуатацию, средства на проведение подрядных торгов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% - непредвиденные затраты (при согласовании с заказчиком до 10%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ольшие значения относят к ПС напряжением 110-220 кВ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итогу в текущих ценах добавляют стоимость постоянного отвода земли под П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8. Показатели стоимости РУ 35-220кВ учитывают стоимость установленного оборудования (выключатель, разъединитель, трансформаторы тока и напряжения, разрядники); панели управления, защиты и автоматики, установленные в общеподстанционном пункте управления (ОПУ), относящиеся к РУ или ячейке; кабельное хозяйство в пределах ячейки и до панелей в ОПУ и др., а также строительные и монтажные работы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9 Показатели стоимости ОРУ 35-220 кВ, выполненных по блочным и мостиковым схемам, приведены в таблице 17. Показатель стоимости ячейки ОРУ 35-220 кВ включает количество выключателей более трех, а также закрытое РУ 10 кВ, строительную часть здания и может быть принят по данным таблицы 17. 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ОРУ 35-220 кВ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left="-120" w:firstLine="840"/>
        <w:jc w:val="right"/>
        <w:rPr/>
      </w:pPr>
      <w:r>
        <w:rPr/>
        <w:t>Таблица 17</w:t>
      </w:r>
    </w:p>
    <w:tbl>
      <w:tblPr>
        <w:tblW w:w="958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072"/>
        <w:gridCol w:w="1387"/>
        <w:gridCol w:w="1390"/>
        <w:gridCol w:w="1495"/>
      </w:tblGrid>
      <w:tr>
        <w:trPr>
          <w:cantSplit w:val="true"/>
        </w:trPr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хема ОРУ на стороне ВН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 схемы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ОРУ, тыс. руб.</w:t>
            </w:r>
          </w:p>
        </w:tc>
      </w:tr>
      <w:tr>
        <w:trPr>
          <w:cantSplit w:val="true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 к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0 к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0 кВ</w:t>
            </w:r>
          </w:p>
        </w:tc>
      </w:tr>
      <w:tr>
        <w:trPr>
          <w:trHeight w:val="30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ок линия-трансформатор с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ъединителе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</w:tc>
      </w:tr>
      <w:tr>
        <w:trPr>
          <w:trHeight w:val="6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ключателем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eastAsia="ru-RU"/>
              </w:rPr>
              <w:t>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700 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а блока с выключателям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автоматической перемыч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 стороны линии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eastAsia="ru-RU"/>
              </w:rPr>
              <w:t>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0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ик с выключателем в перемычке и в цепях линий (или трансформаторов)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eastAsia="ru-RU"/>
              </w:rPr>
              <w:t>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Н (5А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6"/>
          <w:szCs w:val="26"/>
          <w:vertAlign w:val="superscript"/>
          <w:lang w:eastAsia="ru-RU"/>
        </w:rPr>
        <w:t>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ыключатели элегазовы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0. Показатели стоимости ячейки одного комплекта выключателя в РУ 35-220 кВ приведены в таблице 18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ячейки одного комплекта выключ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/>
        <w:t>Таблица 18</w:t>
      </w:r>
    </w:p>
    <w:tbl>
      <w:tblPr>
        <w:tblW w:w="960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607"/>
        <w:gridCol w:w="1440"/>
        <w:gridCol w:w="1610"/>
        <w:gridCol w:w="1553"/>
        <w:gridCol w:w="1440"/>
      </w:tblGrid>
      <w:tr>
        <w:trPr>
          <w:trHeight w:val="64" w:hRule="atLeas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пряжение, кВ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казатель стоимости ячейки одного комплекта выключателя, тыс. руб.</w:t>
            </w:r>
          </w:p>
        </w:tc>
      </w:tr>
      <w:tr>
        <w:trPr>
          <w:trHeight w:val="148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оздушн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сляны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куумный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легазовый</w:t>
            </w:r>
          </w:p>
        </w:tc>
      </w:tr>
      <w:tr>
        <w:trPr>
          <w:trHeight w:val="148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РУЭ</w:t>
            </w:r>
          </w:p>
        </w:tc>
      </w:tr>
      <w:tr>
        <w:trPr>
          <w:trHeight w:val="6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РУ)</w:t>
            </w:r>
          </w:p>
        </w:tc>
      </w:tr>
      <w:tr>
        <w:trPr>
          <w:trHeight w:val="6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</w:t>
            </w:r>
          </w:p>
        </w:tc>
      </w:tr>
      <w:tr>
        <w:trPr>
          <w:trHeight w:val="25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10**</w:t>
            </w:r>
          </w:p>
        </w:tc>
      </w:tr>
      <w:tr>
        <w:trPr>
          <w:trHeight w:val="6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20**</w:t>
            </w:r>
          </w:p>
        </w:tc>
      </w:tr>
      <w:tr>
        <w:trPr>
          <w:trHeight w:val="694" w:hRule="atLeast"/>
        </w:trPr>
        <w:tc>
          <w:tcPr>
            <w:tcW w:w="960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Symbol" w:cs="Symbol" w:ascii="Symbol" w:hAnsi="Symbol"/>
                <w:sz w:val="26"/>
                <w:szCs w:val="26"/>
                <w:vertAlign w:val="superscript"/>
                <w:lang w:eastAsia="ru-RU"/>
              </w:rPr>
              <w:t>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ключатели элегазовые - производитель фирма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  <w:vertAlign w:val="superscript"/>
                <w:lang w:eastAsia="ru-RU"/>
              </w:rPr>
              <w:t>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ключатели элегазовые - производитель фирма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iemen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имечания:1. Показатели стоимости ячейки выключателя включает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- оборудование (60%)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- релейная защита, кабели, панели в ОПУ (22%)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- ошиновка, порталы, строительные и монтажные работы (18%)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2. Показатели стоимости ячейки КРУЭ включает строительную часть здания, оборудование и монтажные работы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1. Стоимость строительства здания КРУЭ, ЗРУ (укомплектованных оборудованием) рекомендуется принимать из расчета 16,0 тыс. руб./м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2. Показатели стоимости ячейки трансформатора (автотрансформатора) учитывают установленное оборудование (трансформатор, кабельное хозяйство в пределах ячейки и до панелей в ОПУ, а также панели управления, защиты и автоматики, установленные в ОПУ, относящиеся к ячейке, гибкие связи трансформаторов и др.), материалы, строительные и монтажные работы. Показатели стоимости ячейки трансформаторов 35-220 кВ приведены в таблице 19, а регулировочных - в таблице 20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ячейки трансформаторов 35-220 кВ, тыс. руб. (для открытой установки трансформатора)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 19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86"/>
        <w:gridCol w:w="1047"/>
        <w:gridCol w:w="1555"/>
        <w:gridCol w:w="1202"/>
        <w:gridCol w:w="1476"/>
        <w:gridCol w:w="2029"/>
      </w:tblGrid>
      <w:tr>
        <w:trPr>
          <w:trHeight w:val="62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щн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В.А</w:t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ансформато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втотранс-форматор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/Н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right="-108" w:hanging="1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0/Н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0/35/Н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right="-19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0/Н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0/35/Н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0/110/Н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7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5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8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22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74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right="-108" w:hanging="14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60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56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9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33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* с переключением ответвлений без возбуждения (ПБВ)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линейных регулировочных трансформаторов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</w:t>
      </w:r>
      <w:r>
        <w:rPr/>
        <w:t>Таблица 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520"/>
        <w:gridCol w:w="2443"/>
      </w:tblGrid>
      <w:tr>
        <w:trPr>
          <w:trHeight w:val="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, 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щность, МВ.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оимост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ДНЛ-1000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МНЛ-1600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ДНЛ-4000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ДНЛ-6300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ДНЛ-63000/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3. Показатели стоимости компенсирующих и регулирующих устройств учитывают оборудование в полном объеме, включая кабельное хозяйство в пределах ячейки и до панелей в ОПУ, панели управления, защиты и автоматики, установленные в ОПУ, но относящиеся к ячейке, а также строительные и монтажные работы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4. Показатели стоимости синхронных компенсаторов (СК),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асинхронизированных компенсаторов </w:t>
      </w:r>
      <w:r>
        <w:rPr>
          <w:rFonts w:cs="Times New Roman" w:ascii="Times New Roman" w:hAnsi="Times New Roman"/>
          <w:sz w:val="26"/>
          <w:szCs w:val="26"/>
          <w:lang w:eastAsia="ru-RU"/>
        </w:rPr>
        <w:t>(АСК),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 статических тиристорных компенсаторов (СТК) приведены в таблице 21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синхронных и асинхронизированных компенсаторов и статических тиристорных компенсаторов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/>
        <w:t>Таблица 2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620"/>
        <w:gridCol w:w="3200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СК, СТ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щ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вар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оимость, тыс. руб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вух СК, АСК, СТК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т.ч. при вво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ого СК, АСК, СТ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ВБ-5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5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ВБО-5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9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ВБ-10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7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ВБО-10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К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К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60</w:t>
            </w:r>
          </w:p>
        </w:tc>
      </w:tr>
      <w:tr>
        <w:trPr>
          <w:trHeight w:val="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К-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±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10</w:t>
            </w:r>
          </w:p>
        </w:tc>
      </w:tr>
      <w:tr>
        <w:trPr>
          <w:trHeight w:val="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К-1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±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6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5. Показатели стоимости управляемых шунтирующих реакторов (УШР) приведены в таблице 22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управляемых шунтирующих реакторов 110-220кВ </w:t>
      </w:r>
    </w:p>
    <w:p>
      <w:pPr>
        <w:pStyle w:val="Normal"/>
        <w:widowControl w:val="false"/>
        <w:spacing w:lineRule="auto" w:line="240" w:before="0" w:after="0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Таблица 22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  <w:gridCol w:w="276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араметры УШР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ШР-110к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ШР-220к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Напряжение, допустимое в эксплуатации, к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ощность номинальная, М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0-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тоимость УШР (один комплект), тыс. руб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110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70-2969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имечани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оказателях стоимости шунтирующих реакторов стоимость выключателя не учте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6. Показатели стоимости СК, АСК, СТК, приведенные в таблице 23, учитывают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бственно СК, АСК, СТК, включая систему охлаждения, газовое и масляное хозяйство;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У НН, силовые и контрольные кабели в пределах ячейки и до панелей в ОПУ;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анели релейной защиты, установленные в ОПУ и относящиеся к ячейке;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троительно-монтажные работы по сооружению здания и монтажу оборуд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сли для присоединения СТК к сети требуется установка отдельного трансформатора, то стоимость его установки с выключателем учитывается дополнительно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шунтовых конденсаторных батарей 6-110 кВ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23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024"/>
        <w:gridCol w:w="1577"/>
        <w:gridCol w:w="1140"/>
        <w:gridCol w:w="2024"/>
        <w:gridCol w:w="157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-жение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овленная мощ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ва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пря-жение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овленная мощ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ва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 тыс. руб.</w:t>
            </w:r>
          </w:p>
        </w:tc>
      </w:tr>
      <w:tr>
        <w:trPr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*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*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*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5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75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25</w:t>
            </w:r>
          </w:p>
        </w:tc>
      </w:tr>
      <w:tr>
        <w:trPr>
          <w:trHeight w:val="1052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5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5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*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*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25</w:t>
            </w:r>
          </w:p>
        </w:tc>
      </w:tr>
      <w:tr>
        <w:trPr>
          <w:trHeight w:val="62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егулируемые ШК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7. Показатели стоимости шунтирующих реакторов 10-220 кВ приведены в таблице 24.     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шунтирующих реакторов 10-220 кВ (комплект - три фазы)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/>
        <w:t>Таблица 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реак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,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щност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хРОД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х3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600"/>
        <w:jc w:val="both"/>
        <w:outlineLvl w:val="7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 xml:space="preserve">4.18. Показатели стоимости вакуумно-реакторных групп приведены в таблице 25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оказатели стоимости вакуумно-реакторных групп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2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1620"/>
        <w:gridCol w:w="1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щность, кВ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яжение, кВ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стоимости вакуумно-реакторной группы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eastAsia="ru-RU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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тоимость вакуумно-реакторной группы включены сухие реакторы типа РКОС и вакуумные выключател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9. Показатели стоимости программно-технологических комплексов приведены в таблице 26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 программно-технологических комплексов АСУ ТП, АИИС КУЭ, систем телемеханики и охранно-пожарной сигнализ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26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00"/>
        <w:gridCol w:w="3240"/>
      </w:tblGrid>
      <w:tr>
        <w:trPr>
          <w:trHeight w:val="62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лексов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, кВ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оимость, тыс. руб.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У Т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3,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5,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ИСКУ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2,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4,8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телемехани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9,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пожарно-охранной сигнализ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5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4.20. Показатели стоимости дугогасящих и токоограничивающих реакторов приведены в таблице 27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казатели стоимости дугогасящих и токоограничивающих реактор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реак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 тыс.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днофазные масляные заземляющие дугогасящие реакторы для защиты электросетей 6-35 кВ от ава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СОМ - 380/1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СОМ - 1520/1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ПОМ - 190/1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ПОМА - 190/1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ОМ-300/6 УХЛ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ПОМ - 480/1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ОМ-480/6 УХЛ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ПОМ - 480/2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ПОМ - 480/35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ие токоограничивающие реакторы внутренней установки для электросетей 6-10 к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одинарные </w:t>
            </w:r>
          </w:p>
        </w:tc>
      </w:tr>
      <w:tr>
        <w:trPr>
          <w:trHeight w:val="3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ОС 10 - 1600 - 0,25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ОС 10 - 1600 - 0,35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ОС 10 - 2500 - 0,35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ОС 10 - 4000 - 0,18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</w:tr>
      <w:tr>
        <w:trPr>
          <w:trHeight w:val="32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трехфазные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СТ 10 - 1000 - 0,14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СТ 10 - 1000 - 0,35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90 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СТ 10 - 1000 - 0,56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0 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СТ 10 - 1600 - 0,35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СТГ 10 - 5000 - 0,1 УХЛ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1. Показатель стоимости постоянной части затрат по ПС учитывает общеподстанционный пункт управления, устройство собственных нужд подстанции,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истему оперативного постоянного тока, внутриплощадочные водоснабжение, канализацию и подъездные дороги, средства связи и телемеханики, систему видеонаблюдения, наружное освещение, ограждение и прочие элементы (таблица 28). Постоянная часть затрат принимается с учетом схемы и высшего напряжения подстанции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оянная часть затрат по ПС 35-220 кВ с открытой установкой оборудования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/>
        <w:t>Таблица 28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720"/>
        <w:gridCol w:w="1800"/>
        <w:gridCol w:w="168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, кВ/кВ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хема РУна стороне ВН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 тыс. руб.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крытая П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крытая ПС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/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выключ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ключа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0</w:t>
            </w:r>
          </w:p>
        </w:tc>
      </w:tr>
      <w:tr>
        <w:trPr>
          <w:trHeight w:val="62" w:hRule="atLeast"/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/10; 110/35/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лока с выключателями и неавтоматической перемы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2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е рабочие системы 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52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12</w:t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0/10;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05</w:t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/35/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/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ырехуго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63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е рабочие системы 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5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19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Если осуществляется реконструкция (расширение) подстанции, то постоянная часть затрат может быть принята в зависимости от характера реконструкции (расширения) в следующих размерах (% от значений, приведенных в таблице 28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15-20 % - при установке второго трансформатора (выключателя), или другого вида оборудования, если оно не было предусмотрено проект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40-60 % - при переустройствах ОРУ (при замене распределительного устройства)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2.</w:t>
        <w:tab/>
        <w:t xml:space="preserve">При определении стоимости подстанций напряжением 220 кВ учитываются затраты на организацию противоаварийной автоматики (ПА), приведенные в таблице 29. Затраты на организацию ПА подстанций напряжением 35-110 кВ составляют незначительную долю в стоимости строительства ПС, поэтому отдельно не учитываются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казатели стоимости противоаварийной автоматики при строительстве электросетевых объект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00"/>
        <w:gridCol w:w="2192"/>
        <w:gridCol w:w="1944"/>
        <w:gridCol w:w="1204"/>
        <w:gridCol w:w="1214"/>
        <w:gridCol w:w="1083"/>
      </w:tblGrid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кт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 тыс.руб.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нт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ад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 подстанций с высшим напряжением 220кВ при количестве присоединений 220кВ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5. Затраты на демонтаж оборудования и конструкц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стоящее время и ближайшие годы значительный объем капитальных вложений будет направлен на реконструкцию ВЛ и ПС. При осуществлении реконструкции и технического перевооружения возникает необходимость демонтажа оборудования подстанций и опор, проводов и грозозащитных тросов В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монтаж оборудования ПС - разборка оборудования со снятием его с места установки и, в необходимых случаях, консервацией с целью перемещения на другое место, или замены новым оборудованием в период реконструкции, расширения, или технического перевооружения предприятий, зданий и сооружений. При этом, разборка оборудования со снятием, или без снятия с места установки для выполнения ремонта, к демонтажу оборудования не относитс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траты на демонтаж определяются в зависимости от характеристики оборудования, стоимости работ по его монтажу, а также от дальнейшего предназначения демонтируемого оборудова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демонтажа оборудования рассчитана в соответствии с порядком определения затрат на демонтаж оборудования, изложенным в «Указаниях по применению федеральных единичных расценок на монтаж оборудования (ФЕР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2001)» - МДС 81-37.2004. Согласно указанному порядку, затраты на демонтаж оборудования определяются применением к стоимости монтажа оборудования (учитывается сумма затрат на оплату труда и эксплуатацию машин, стоимость материальных ресурсов не учитывается) усредненных коэффициентов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монтажа оборудования принята в соответствии с «Федеральными единичными расценками на монтаж оборудования» ФЕР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2001, сборник №8 «Электротехнические установки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эффициенты к стоимости работ по монтажу оборудования, установленные исходя из предназначения демонтируемого оборудования в дальнейшем, следующие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орудование подлежит дальнейшему использованию, со снятием с места установки, необходимой (частичной) разборкой и консервацией с целью длительного или кратковременного  хранения                  - 0,7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930" w:hanging="35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орудование подлежит дальнейшему использованию, без надобности хранения (перемещается на другое место установки и т.п.) ……………………………………………………………………  0,6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орудование не подлежит дальнейшему использованию (предназначено в лом) с разборкой и резкой на части                     - 0,5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то же без разборки и резки …………………………………………-.0,3.</w:t>
      </w:r>
    </w:p>
    <w:p>
      <w:pPr>
        <w:pStyle w:val="Normal"/>
        <w:widowControl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оимость демонтажа основного оборудования подстанций приведена в таблице 30. </w:t>
      </w:r>
    </w:p>
    <w:p>
      <w:pPr>
        <w:pStyle w:val="Normal"/>
        <w:widowControl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работ по демонтажу ВЛ 0,4-10 кВ включает в себя затраты по демонтажу опор ВЛ (железобетонных и деревянных), а также прово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оимость работ по демонтажу ВЛ 35-220 кВ включает в себя затраты по демонтажу опор ВЛ (железобетонных и стальных), а также проводов и грозозащитных трос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траты на демонтаж опор ВЛ 35-220 кВ рассчитаны в соответствии с порядком определения затрат на демонтаж конструкций, изложенном в «Указаниях по применению Федеральных единичных расценок на строительные и специальные строительные работы (ФЕР-2001)» - МДС 81-36.2004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траты на работы по демонтажу проводов и грозозащитных тросов для ВЛ 35-220 кВ определены в соответствии с общими указаниями, приведенными в сборнике ФЕР-2001 № 33 «Линии электропередачи» - ФЕР 81-02-33-2001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гласно Указаниям МДС 81-37.2001, затраты на демонтажные работы определены по соответствующим единичным расценкам (ФЕР 81-02-33-2001) на установку опор, подвеску проводов и тросов без учета стоимости материальных ресурсов. При этом, к затратам на оплату труда рабочих-строителей, эксплуатацию строительных машин и механизмов применены следующие коэффициенты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при демонтаже железобетонных опор ВЛ - 0,8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при демонтаже стальных опор ВЛ - 0,7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на демонтаж трех проводов ВЛ 35-220 кВ - 0,75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на демонтаж шести проводов ВЛ 220 кВ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 1 км - 0,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ыше 1 км - 0,75;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) на демонтаж грозозащитных тросов - 0,65.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демонтажных работ по ВЛ 0,4-220 кВ приведена в таблицах 31-32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тоимость демонтажа основного оборудования подстанций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86"/>
        <w:gridCol w:w="68"/>
        <w:gridCol w:w="1260"/>
        <w:gridCol w:w="1200"/>
        <w:gridCol w:w="109"/>
        <w:gridCol w:w="1391"/>
        <w:gridCol w:w="1363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я</w:t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траты на демонтаж оборудования, тыс. руб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лежащ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льнейшем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нию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подлежащ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льнейшем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нию</w:t>
            </w:r>
          </w:p>
        </w:tc>
      </w:tr>
      <w:tr>
        <w:trPr>
          <w:trHeight w:val="6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=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=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=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=0,3</w:t>
            </w:r>
          </w:p>
        </w:tc>
      </w:tr>
      <w:tr>
        <w:trPr>
          <w:trHeight w:val="1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форматоры и автотрансформаторы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форматор трехфазный 35кВ, мощность, кВА 10 000 - 40 0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6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форматор трехфазный 110кВ, мощность, к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00 - 6 3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00 - 80 0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4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0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форматор, или автотрансформатор трехфазный 220кВ, мощность, к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00 - 160 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 000, 250 000    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3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8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1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301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ключатели воздушные</w:t>
            </w:r>
          </w:p>
        </w:tc>
      </w:tr>
      <w:tr>
        <w:trPr>
          <w:trHeight w:val="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ючатель, напряжением, к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6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2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0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ключатели масляные</w:t>
            </w:r>
          </w:p>
        </w:tc>
      </w:tr>
      <w:tr>
        <w:trPr>
          <w:trHeight w:val="8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ключатель напряжением, к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0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4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23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4</w:t>
            </w:r>
          </w:p>
        </w:tc>
      </w:tr>
      <w:tr>
        <w:trPr>
          <w:trHeight w:val="32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ъединители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единитель напряжением, к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5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2</w:t>
            </w:r>
          </w:p>
        </w:tc>
      </w:tr>
      <w:tr>
        <w:trPr>
          <w:trHeight w:val="62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ллические конструкции под оборудование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аллическ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ции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Стоимость демонтажа ВЛ 0,4 - 10 кВ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31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81"/>
        <w:gridCol w:w="1839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именование элемен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оим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монтаж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ры железобетонные:</w:t>
            </w:r>
          </w:p>
        </w:tc>
      </w:tr>
      <w:tr>
        <w:trPr>
          <w:trHeight w:val="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одностоечные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оп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</w:tr>
      <w:tr>
        <w:trPr>
          <w:trHeight w:val="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одностоечные с подкосом (железобетонным) 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>
          <w:trHeight w:val="3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0,4 кВ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ли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6-10 кВ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ры деревянные:</w:t>
            </w:r>
          </w:p>
        </w:tc>
      </w:tr>
      <w:tr>
        <w:trPr>
          <w:trHeight w:val="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одностоечные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оп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одностоечные с подкосом (железобетонным)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6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0,4 кВ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ли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2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6-10 кВ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ода:</w:t>
            </w:r>
          </w:p>
        </w:tc>
      </w:tr>
      <w:tr>
        <w:trPr>
          <w:trHeight w:val="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демонтаж проводов ВЛ 0,4-10 кВ сечением до 95 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(3 провод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тоимость демонтажа ВЛ 35 - 220 к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  <w:lang w:eastAsia="ru-RU"/>
        </w:rPr>
        <w:t>Таблица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32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17"/>
        <w:gridCol w:w="1832"/>
        <w:gridCol w:w="19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именование элемен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оим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монтаж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ры железобетон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трифугированные:</w:t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промежуточные, свободностоящие, одностоечные: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о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 одноцепные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9  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цепные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</w:tr>
      <w:tr>
        <w:trPr>
          <w:trHeight w:val="59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анкерно-угловые, одноцепные на оттяжках , одностоечные 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35 кВ*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лин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110 кВ*</w:t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 ВЛ 220 кВ*</w:t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ры стальные:</w:t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промежуточные, свободностоящие, одностоечные;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т опо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ромежуточные, на оттяжках, одностоечные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анкерно-угловые, свободностоящие, одностоечные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,1 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опоры стальные ВЛ 35 к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лин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опоры стальные ВЛ 110 кВ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опоры стальные ВЛ 220 кВ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ода и грозозащитные тросы: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демонтаж проводов ВЛ-35 кВ сечением до 120 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без пересечений с препятствиями, при длине анкерного пролета: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провод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1 км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,7 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ыше 1 км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) демонтаж проводов ВЛ-110 кВ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чением до 240 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без пересечений с препятствиями, при длине анкерного пролета: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провод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1 км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9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ыше 1 км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17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) демонтаж проводов ВЛ-220 кВ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чением свыше 240 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без пересечений с препятствиями, при длине анкерного пролета: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провод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1 км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ыше 1 км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24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) демонтаж проводов ВЛ-220 кВ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чением свыше 240 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без пересечений с препятствиями, при длине анкерного пролета: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провод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1 км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</w:tr>
      <w:tr>
        <w:trPr>
          <w:trHeight w:val="28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ыше 1 км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) демонтаж одного грозозащитного троса ВЛ - 35-220 кВ без пересечений с препятствия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) демонтаж двух грозозащитных тросов ВЛ- 35-220 кВ без пересечений с препятствиями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мечание: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*</w:t>
      </w:r>
      <w:r>
        <w:rPr>
          <w:rFonts w:cs="Times New Roman" w:ascii="Times New Roman" w:hAnsi="Times New Roman"/>
          <w:sz w:val="28"/>
          <w:szCs w:val="28"/>
          <w:lang w:eastAsia="ru-RU"/>
        </w:rPr>
        <w:t>анкерно-угловые опоры - стальны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етодика расчета стоимости строительства объектов электросетевого хозяйства по субъекта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пределение стоимости планируемого к строительству объекта 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гиональном разрез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екомендуется осуществлять с применением коэффициентов, учитывающих регионально-экономические, регионально-климатические, инженерно-геологические и другие условия осуществления строительства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989195" cy="571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77800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используемый укрупненный показатель - для базового район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77800" cy="177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общее количество используемых показателей по конкретному объект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03200" cy="165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мощность планируемого к строительству объекта (общая площадь, строительный объем, протяженность и т.д.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28600" cy="228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>- коэффициент, характеризующий удорожание стоимости строительства в сейсмических районах Российской Федерации (приложение № 4 к настоящему Сборнику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9400" cy="241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коэффициент перехода от базовых цен ФЕР 2001 года к ценам текущего периода (на момент составления расчета) по субъектам Российской Федерации, ежегодно публикуемый Министерством регионального развития Российской Федерации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4800" cy="241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коэффициент, учитывающий регионально-климатические условия осуществления строительства (отличия в конструктивных решениях) в регионах Российской Федерации по отношению к базовому району (приложение № 2 к настоящему Сборнику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К</w:t>
      </w:r>
      <w:r>
        <w:rPr>
          <w:rFonts w:cs="Times New Roman" w:ascii="Times New Roman" w:hAnsi="Times New Roman"/>
          <w:i/>
          <w:sz w:val="26"/>
          <w:szCs w:val="26"/>
          <w:vertAlign w:val="subscript"/>
          <w:lang w:eastAsia="ru-RU"/>
        </w:rPr>
        <w:t>зон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коэффициент зонирования, учитывающий разницу в стоимости ресурсов в пределах региона (приложение № 3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Зр </w:t>
      </w:r>
      <w:r>
        <w:rPr>
          <w:rFonts w:cs="Times New Roman" w:ascii="Times New Roman" w:hAnsi="Times New Roman"/>
          <w:sz w:val="26"/>
          <w:szCs w:val="26"/>
          <w:lang w:eastAsia="ru-RU"/>
        </w:rPr>
        <w:t>- дополнительные затраты, учитываемые по отдельному расчету плата за землю, земельный налог, компенсационные выплаты), в порядке, предусмотренном Методикой определения стоимости строительной продукции на территории Российской Федерации МДС 81-35.2004, утвержденной постановлением Государственного комитета Российской Федерации по строительству и жилищно-коммунальному комплексу от 5 марта 2004 г. № 15/1 (по заключению Министерства юстиции Российской Федерации в государственной регистрации не нуждается, письмо от 10 марта 2004 г. № 07/2699-ЮД). Данные затраты могут определяться также на основании данных объектов-аналог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92100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прогнозный индекс-дефлятор, значение которого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747135" cy="4946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9100" cy="241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индекс-дефлятор, публикуемый в прогнозах Министерства экономического развития Российской Федерации, на период с даты составления  расчета до планируемой даты начала строительства, в процентах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42900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индекс-дефлятор, публикуемый в прогнозах Министерства экономического развития Российской Федерации на планируемую продолжительность строительства объекта, рассчитываемого по УПС, в процентах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НДС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налог на добавленную стоимос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Рекомендуемые коэффициенты, учитывающие регионально-климатические условия осуществления объектов энергетического строительств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1083"/>
        <w:gridCol w:w="3170"/>
      </w:tblGrid>
      <w:tr>
        <w:trPr>
          <w:tblHeader w:val="true"/>
          <w:trHeight w:val="6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ъект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эф-фициен-ты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тральны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город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ян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ронеж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уж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тром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пец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л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язан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олен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мбов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вер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ль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осла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Москв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веро - Западны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публика Карел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 севернее 64 параллели</w:t>
            </w:r>
          </w:p>
        </w:tc>
      </w:tr>
      <w:tr>
        <w:trPr>
          <w:trHeight w:val="1048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публика Коми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19 севернее 64 паралле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2 севернее полярного круга</w:t>
            </w:r>
          </w:p>
        </w:tc>
      </w:tr>
      <w:tr>
        <w:trPr>
          <w:trHeight w:val="641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нецкий автономный округ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22 севернее полярного круга </w:t>
            </w:r>
          </w:p>
        </w:tc>
      </w:tr>
      <w:tr>
        <w:trPr>
          <w:trHeight w:val="869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хангель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 севернее 64 паралле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2 севернее полярного круга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логодская область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град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нинград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рман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город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ков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Санкт-Петербург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жный федеральный окру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Адыгея (Адыгея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трахан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Калмык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дар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веро - Кавказски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публика Дагестан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публика Ингушет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бардино-Балкарская Республик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чаево-Черкесская Республ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Северная Осетия - Ал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ченская Республ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лжский федеральный округ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Башкортоста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Марий Э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Мордов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Татарста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муртская Республ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увашская Республика - Чуваш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егород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енбург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нзен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м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ы: Красновишнерский, Чердынский, Гайнский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м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района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ратов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ян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альски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рган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рдл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юмен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 Уват</w:t>
            </w:r>
          </w:p>
        </w:tc>
      </w:tr>
      <w:tr>
        <w:trPr>
          <w:trHeight w:val="709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- Югр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 Белоярский район</w:t>
            </w:r>
          </w:p>
        </w:tc>
      </w:tr>
      <w:tr>
        <w:trPr>
          <w:trHeight w:val="418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мало-Ненецкий автономный округ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 г. Ноябрьск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ябин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бирски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Алт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Бурят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Ты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Хакас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тайский кра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ноярский кра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 севернее 60 параллели</w:t>
            </w:r>
          </w:p>
        </w:tc>
      </w:tr>
      <w:tr>
        <w:trPr>
          <w:trHeight w:val="351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кут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 севернее 60 параллели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емеров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сибир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 севернее 60 параллели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айкаль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льневосточны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публика Саха (Якутия)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 севернее 64 паралле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2 севернее полярного круга</w:t>
            </w:r>
          </w:p>
        </w:tc>
      </w:tr>
      <w:tr>
        <w:trPr>
          <w:trHeight w:val="32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ор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баровский кра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 севернее 60 параллели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ур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мчатская кра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чатский край (КАО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 севернее 60 параллели</w:t>
            </w:r>
          </w:p>
        </w:tc>
      </w:tr>
      <w:tr>
        <w:trPr>
          <w:trHeight w:val="64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дан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 севернее полярного круга</w:t>
            </w:r>
          </w:p>
        </w:tc>
      </w:tr>
      <w:tr>
        <w:trPr>
          <w:trHeight w:val="301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халинская область 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рейская автономн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укотский автономный округ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 севернее 64 параллел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№ 3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eastAsia="ru-RU"/>
        </w:rPr>
        <w:t>Рекомендуемые зональные коэффициенты изменения стоимости строительства в разрезе субъекта Российской Феде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76"/>
        <w:gridCol w:w="2081"/>
        <w:gridCol w:w="2231"/>
        <w:gridCol w:w="3106"/>
      </w:tblGrid>
      <w:tr>
        <w:trPr>
          <w:tblHeader w:val="true"/>
          <w:trHeight w:val="56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едеральный округ, регио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азовый районный коэффициент *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ональные коэффициент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траль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ян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.0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.0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.0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бов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-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Тамб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2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р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- 1,01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II - 1,00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III - 1,01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1,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- 1,05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веро-Запад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Карел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-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етрозаводс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0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- 1,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02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1,06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 - 1,03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X - 1,04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 - 1,08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 - 1,05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 - 1,09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I - 1,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V - 1,10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- 1,2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 - 1,2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I - 1,23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II -1.23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ыктывка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- 1,0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1,0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- 1,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- 1,0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0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1,07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 - 1,0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X - 1,0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 - 1,0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 - 1,0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 - 1,0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I - 1,0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V - 1,0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- 1,1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 - 1,1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I - 1,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II - 1,1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IX - 1,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X - 1,24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год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1,0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око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 - 1,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0,95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0,9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0,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0,99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1,00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 - 1,00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X - 0,9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 - 0,99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 -1,00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 - 1,00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I - 1,00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V - 0,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 - 1,0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 - 0,99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I - 1,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II - 1,00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X - 0,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 - 0,99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I - 0.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II - 0,99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III - 1,0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IV - 1,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V - 1,0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VI - 1,0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ж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Северо-Кавказский федеральный округ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Северная Осетия - Ал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- 1,0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- 1,0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1,13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лж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ов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  - 0,99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 - 1,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03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04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04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1,05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аль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юменская область*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0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 - 1,00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00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00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0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- Югра*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- 1,008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0,97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- 1,02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мало-ненецкий автономный округ*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- 1,02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7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0,99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бир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Хака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- 1,0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- 1,03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1,046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- 1,06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тайский кра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 - 1,017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- 1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5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- 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9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1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- 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зон с районным коэффициентом Кз 1,15</w:t>
            </w:r>
          </w:p>
        </w:tc>
      </w:tr>
      <w:tr>
        <w:trPr>
          <w:trHeight w:val="5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- 1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2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1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- 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7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зон с районным коэффициентом Кз 1,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ярский кра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ярс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- 1,0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- 1,0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- 1,80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 1,87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78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1,91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1,8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 - 1,41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X - 1,1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 - 1,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XI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,3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зона - 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 - 0,91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0,92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0,96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0,99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0,99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0,99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ская область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ександровский р-н - 1,37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оме объектов инженерной инфраструктуры и специализированных видов строительства </w:t>
              <w:br/>
              <w:t>(энергетическое, транспортное, связь и т.д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правочные коэффициенты приведены для территориальной сметной базы-2001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иновский р-н -1,12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чарский р-н -1,3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екетский р-н - 1,25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ырянский р-н -1,1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гасокский р-н - 1,39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жевниковский р-н - 1,1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пашевский р-н - 1,25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вошеинский р-н -1,2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чановский р-н - 1,25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бельский р-н -1,29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майский р-н - 1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гульдетский р-н - 1,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ский - 1,09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инский р-н - 1,37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гарский р-н - 1,1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- Кедровый - 1,6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- Стрежевой  - 1,29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айкальский кра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 - 1,000 Вся территория Забайкальского края, кро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I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II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льневосточный федеральный округ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Саха (Якут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- 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Якутс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0,972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1,269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баровский кра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10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1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1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1,1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 - 1,1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X - 1,2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 - 1,1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 - 1,3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 - 1,8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I - 2,0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IV - 2,57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ур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 - 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лаговещенс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07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1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2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рейская автономн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0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0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1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котский автономный ок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7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1,1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18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24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,346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VI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1,4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Примечание: Наименование и границы зон, а также зональные коэффициенты изменения стоимости строительства, отсутствующие в приложении № 3 к настоящему Сборнику рекомендуется принимать в соответствии с территориальными сметными нормативами, установленными органами исполнительной власт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* зональные коэффициенты для объектов электросетевого строительства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6804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</w:t>
      </w:r>
    </w:p>
    <w:p>
      <w:pPr>
        <w:pStyle w:val="Normal"/>
        <w:widowControl w:val="false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екомендуемые коэффициенты, учитывающие сейсмичност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20"/>
        <w:gridCol w:w="1080"/>
        <w:gridCol w:w="1080"/>
        <w:gridCol w:w="1458"/>
      </w:tblGrid>
      <w:tr>
        <w:trPr>
          <w:trHeight w:val="255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дания и соору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йсмичность в баллах</w:t>
            </w:r>
          </w:p>
        </w:tc>
      </w:tr>
      <w:tr>
        <w:trPr>
          <w:trHeight w:val="255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дземные сооружения (автомобильные и железные дороги, трубопроводы, линии электропередач и пр.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5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я производственного на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ind w:firstLine="36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ча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йсмическое районирование территории Российской Федерации принимается в соответствии с действующими документами в данн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709" w:gutter="0" w:header="709" w:top="1134" w:footer="709" w:bottom="960"/>
          <w:pgNumType w:start="2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1907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11907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оставляющие стоимости строительства ВЛ, КЛ и ПС </w:t>
      </w:r>
      <w:r>
        <w:rPr>
          <w:rFonts w:cs="Times New Roman" w:ascii="Times New Roman" w:hAnsi="Times New Roman"/>
          <w:b/>
          <w:caps/>
          <w:sz w:val="26"/>
          <w:szCs w:val="26"/>
          <w:lang w:eastAsia="ru-RU"/>
        </w:rPr>
        <w:t>(%)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aps/>
          <w:sz w:val="26"/>
          <w:szCs w:val="26"/>
          <w:lang w:eastAsia="ru-RU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91"/>
        <w:gridCol w:w="1080"/>
        <w:gridCol w:w="1764"/>
        <w:gridCol w:w="2160"/>
        <w:gridCol w:w="1680"/>
        <w:gridCol w:w="1200"/>
        <w:gridCol w:w="1560"/>
        <w:gridCol w:w="1440"/>
      </w:tblGrid>
      <w:tr>
        <w:trPr>
          <w:tblHeader w:val="true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ъек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пряжение, кВ</w:t>
            </w:r>
          </w:p>
        </w:tc>
        <w:tc>
          <w:tcPr>
            <w:tcW w:w="10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питаловложения в строительстве, (%)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роительно-монтажные рабо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орудование, приспособления и производственный инвентар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уско-наладочные работы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чие затраты</w:t>
            </w:r>
          </w:p>
        </w:tc>
      </w:tr>
      <w:tr>
        <w:trPr>
          <w:tblHeader w:val="true"/>
          <w:trHeight w:val="21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 них от общего объема капиталовложений</w:t>
            </w:r>
          </w:p>
        </w:tc>
      </w:tr>
      <w:tr>
        <w:trPr>
          <w:tblHeader w:val="true"/>
          <w:trHeight w:val="62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чие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нии электропередачи</w:t>
            </w:r>
            <w:r>
              <w:rPr>
                <w:rFonts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оздушные</w:t>
            </w:r>
            <w:r>
              <w:rPr>
                <w:rFonts w:cs="Times New Roman" w:ascii="Times New Roman" w:hAnsi="Times New Roman"/>
                <w:lang w:eastAsia="ru-RU"/>
              </w:rPr>
              <w:t>:  на стальных опор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железобетонных опор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бельны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бельны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бельные</w:t>
            </w:r>
            <w:r>
              <w:rPr>
                <w:rFonts w:cs="Times New Roman" w:ascii="Times New Roman" w:hAnsi="Times New Roman"/>
                <w:lang w:eastAsia="ru-RU"/>
              </w:rPr>
              <w:t>: с масляной изоляцией (прокладка в траншее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изоляцией из сшитого полиэтилена (прокладка в лотках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-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станции</w:t>
            </w:r>
            <w:r>
              <w:rPr>
                <w:rFonts w:cs="Times New Roman" w:ascii="Times New Roman" w:hAnsi="Times New Roman"/>
                <w:lang w:eastAsia="ru-RU"/>
              </w:rPr>
              <w:t>: открытого типа,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**-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**-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**-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**-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**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**-4,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**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**-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**-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**-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**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**-3,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**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**-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**-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**-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**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**-3,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ытого типа,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-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**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**-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**-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**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**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**-3,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ТП, КТП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составляющие стоимости строительства ВЛ и КЛ для г. Москвы, Московской области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709" w:gutter="0" w:header="709" w:top="765" w:footer="709" w:bottom="850"/>
          <w:pgNumType w:start="5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с элегазовым оборудованием, оборудованием зарубежных производителей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 № 6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р расчета стоимости строительства ВЛ 35 к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считать стоимость строительства ВЛ 35 кВ в двухцепном исполнении. Расчет выполнен в ценах 01.01.2000 с переводом в цены на 2 квартал 2012 г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4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ехнические показатели В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цепей - дв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Характеристика опор - свободностоящ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Материал опор - метал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4. Марка и число проводов в фазе - АС 95/16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4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щая характеристика района прохождения ВЛ 35 к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.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сторасполож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здуш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Приморский кра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35 к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Протяженность воздушной линии составляет 40 км. 14 км трассы прокладываются в нормальных условиях, 26 км трассы прокладываются в условиях усложняющих производство работ,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1 участок - 8 км в условиях городской промышленной застройки и в охранной зон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здуш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2 участок - 12 км в охранной зон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здуш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3 участок - 6 км по пойме рек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Рельеф местности - равнин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устройство лежневых дорог для топких болот без возврата стоимости материала - 2 км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4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счет затрат на строительство ВЛ 35 кВ в базисных ценах 2000 г. и ценах на 2 квартал 2012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18"/>
        <w:gridCol w:w="1276"/>
        <w:gridCol w:w="2880"/>
        <w:gridCol w:w="144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 табл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чет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лич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тра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Л 35 кВ по базисным показа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9,7+11016,3+5562,3+ 126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43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2, табл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,8*8*1,013*1,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9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2, табл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,8*12*1,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6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2, табл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,8*6*1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2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л.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,8*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25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лежнев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*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6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троительства ВЛ (с учетом затрат сопутствующих строительству 27,98 %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61,5*1,2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967,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27,98 %- для напряжений 35-220 кВ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ляющие стоимости строительства воздушных линии 35 кВ на стальных опорах составляют (приложение №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 к настоящему Сборнику</w:t>
      </w:r>
      <w:r>
        <w:rPr>
          <w:rFonts w:cs="Times New Roman" w:ascii="Times New Roman" w:hAnsi="Times New Roman"/>
          <w:sz w:val="26"/>
          <w:szCs w:val="26"/>
          <w:lang w:eastAsia="ru-RU"/>
        </w:rPr>
        <w:t>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троительно-монтажные работы - 80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 - 20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нах на 2 квартал 2012 г. стоимость строительства ВЛ 35 кВ состави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8 967,1 *0,8 *3,7= 144 942,6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3,7 - индекс изменения сметной стоимости строительно-монтажных работ 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воздушная прокладка кабеля с алюминиевыми жилами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8 967,1*0,2*7,21 = 70 610,6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де 7,21 - индекс изменения сметной стоимости прочих работ и затрат на 2 квартал 2012 года (приложение № 4 к письму Минрегиона России от 04.05.2012 </w:t>
        <w:br/>
        <w:t>№ 10837-ИП/08 - электроэнергетика (строка 2)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го: 144 942,6 +70 610,6 = 215 553,2*1,09 (п. 77 приложения № 2 к настоящему Сборнику) = 234 953,0 тыс. руб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 № 7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р расчета стоимости строительства КЛ 10 к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считать стоимость строительства КЛ 10 кВ в двухцепном исполнении. Расчет выполнен в ценах 01.01.2000 с переводом в цены на 2 квартал 2012 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. Технические показатели К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цепей - дв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Марка и сечение кабеля - АПвПг 3 (1х95/35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2.Общая характеристика района прохождения КЛ 10 к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.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сторасполож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кабель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Приморский кра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КЛ 10 к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Протяженность кабельной линии составляет 4 км. 1 км трассы прокладываются в нормальных условиях, 3 км трассы прокладываются в условиях усложняющих производство работ с восстановлением дорожного покрытия,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1 участок - 1,5 км  в условиях городской промышленной застройки и в охранной зон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здуш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 восстановлением дорожного покрытия 0,5 км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2 участок - 1,0 км в охранной зон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здуш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3 участок - 0,5 км в условиях городской промышленной застройки с пересечением инженерных коммуникаций и автомобильной дороги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Рельеф местности - равнинны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Дорожное покрытие - асфальтобетон, ширина дорожного полотна 1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3. Расчет затрат на строительство КЛ 10 кВ в базисных ценах 2000 г. и ценах на 2 квартал 2012 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18"/>
        <w:gridCol w:w="1276"/>
        <w:gridCol w:w="2880"/>
        <w:gridCol w:w="144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 табл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чет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лич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тра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КЛ 10 кВ по базисным показа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,1+642,7+3421,7+ 6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5,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9, табл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4*1,5*1,022*1,036+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,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становление дорожного покрыт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12, табл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105*5*1,022*1,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9, табл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4*1*1,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2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1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ечение с инженерными коммуникациями и автомобильной дорогой (метод горизонтально-направленного бурения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11, табл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2,0*5*1,8*1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1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л.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4*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5,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троительства КЛ (с учетом затрат сопутствующих строительству 19,1 %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5,9*1,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67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19,1% - для напряжений 0,4-10 кВт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ляющие стоимости строительства кабельной линии 10 кВ составляют (приложение №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 к настоящему Сборнику</w:t>
      </w:r>
      <w:r>
        <w:rPr>
          <w:rFonts w:cs="Times New Roman" w:ascii="Times New Roman" w:hAnsi="Times New Roman"/>
          <w:sz w:val="26"/>
          <w:szCs w:val="26"/>
          <w:lang w:eastAsia="ru-RU"/>
        </w:rPr>
        <w:t>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троительно-монтажные работы - 82,5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 - 0,5 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 - 17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нах на 2 квартал 2012 г. стоимость строительства КЛ 10 кВ состави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867,2*0,825 *4,38= 24 814,6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4,38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одземная прокладка кабеля с алюминиевыми жилами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867,2*0,005*11,2= 384,6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11,2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усконаладочные работы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867,2*0,17*7,21= 8 417,1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де 7,21 - индекс изменения сметной стоимости прочих работ и затрат на 2 квартал 2012 года (приложение № 4 к письму Минрегиона России от 04.05.2012 </w:t>
        <w:br/>
        <w:t>№ 10837-ИП/08 - электроэнергетика (строка 2)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го: 24 814,6 +384,6+8 417,1 = 33 616,3*1,09 (п. 77 приложения 2 к настоящему Сборнику) = 36641,8  тыс. руб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 № 8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р расчета стоимости строительства ПС 220 кВ закрытого тип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. Общая характеристика района размещения подстанции 220 к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Размещение площадки ПС - Алтайский кра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Рельеф площадки ПС - равнинны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Грунты - суглин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2. Технические показатели подстанции 220 к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. Мощность - 500 М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2.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Тип и количество автотрансформаторов - АТДЦТН 250000/220/110, 2 ш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Главная схема электрических соедин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 стороне 220 кВ - одна рабочая, секционированная, система ши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 стороне 110 кВ - две рабочие системы ши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 стороне 10 кВ - одна рабочая, секционирована выключателем, система ши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У 220 и 110 кВ к установке приняты элегазовые выключател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выключателей на сторон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Н - 8 ш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 - 11 шт. (секционный, обходной, отходящие линии и вводны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5. Количество отходящих линий - 4 ВЛ 220 кВ и 6 ВЛ 110 к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6. ПА ПС принята с высшим напряжением 220 кВ при количестве присоединений 220 кВ до 2-х.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/>
      </w:pPr>
      <w:r>
        <w:rPr/>
        <w:t>3. Расчет затрат на строительство ПС 220 кВ в базисных ценах 2000 г. (с учетом перевода в цены на 2 квартал 2012 г. для объектов, финансируемых за счет средств федерального бюджета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366"/>
        <w:gridCol w:w="1624"/>
        <w:gridCol w:w="2098"/>
        <w:gridCol w:w="1421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затра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аблиц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чет затра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личина затрат, тыс. руб.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зисный показатель стоимости ПС 220/110 кВ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М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021</w:t>
            </w:r>
          </w:p>
        </w:tc>
      </w:tr>
      <w:tr>
        <w:trPr>
          <w:trHeight w:val="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дополните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ячейки с выключателем </w:t>
              <w:br/>
              <w:t>2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 ВН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4*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48</w:t>
            </w:r>
          </w:p>
        </w:tc>
      </w:tr>
      <w:tr>
        <w:trPr>
          <w:trHeight w:val="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аварийная автома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8332</w:t>
            </w:r>
          </w:p>
        </w:tc>
      </w:tr>
      <w:tr>
        <w:trPr>
          <w:trHeight w:val="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троительства ПС (с учетом прочих затрат  33,08 %*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8332*1,33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6564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33,08% - для напряжений 110-220 кВ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ляющие стоимости строительства ПС 220 кВ составляют (приложение №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 к настоящему Сборнику</w:t>
      </w:r>
      <w:r>
        <w:rPr>
          <w:rFonts w:cs="Times New Roman" w:ascii="Times New Roman" w:hAnsi="Times New Roman"/>
          <w:sz w:val="26"/>
          <w:szCs w:val="26"/>
          <w:lang w:eastAsia="ru-RU"/>
        </w:rPr>
        <w:t>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- 19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рудование - 60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 -4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 - 17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нах на 2 квартал 2012 г. стоимость строительства ПС 220 кВ состави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36 564,2*0,19*5,53= 668 838,0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5,53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рочие объекты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борудование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36 564,2*0,6 *3,66 = 1 397 895,0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3,66 - индекс изменения сметной стоимости оборудования на 2 квартал 2012 года (приложение № 5 к письму Минрегиона России от 04.05.2012 № 10837-ИП/08 - электроэнергетика (строка 2)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36 564,2*0,04*12,33 = 313 953,5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12,33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усконаладочные работы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36 564,2*0,17*7,21 = 780 236,7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де 7,21 - индекс изменения сметной стоимости прочих работ и затрат на 2 квартал 2012 года (приложение № 4 к письму Минрегиона России от 04.05.2012 </w:t>
        <w:br/>
        <w:t>№ 10837-ИП/08 - электроэнергетика (строка 2)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го: 668 838,0 +1 397 895,0 +313 953,5 +780 236,7 = 3 160 923,2*1,09 (п. 68 приложения № 2 к настоящему Сборнику) *1,017 (приложение № 3 к настоящему Сборнику) = 3 503 978,1 тыс. руб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 № 9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р расчета стоимости реконструкции (расширения) ПС 220 к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. Общая характеристика района размещения ПС1. Общая характеристика района размещения подстанции 220 к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Размещение площадки ПС - Алтайский кра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Рельеф площадки ПС - равнинны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Грунты - суглин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</w:t>
        <w:tab/>
        <w:t xml:space="preserve">Установить два дополнительных трансформатора мощностью 100 МВА каждый, напряжением 220 </w:t>
      </w:r>
      <w:r>
        <w:rPr>
          <w:rFonts w:eastAsia="Symbol" w:cs="Symbol" w:ascii="Symbol" w:hAnsi="Symbol"/>
          <w:sz w:val="26"/>
          <w:szCs w:val="26"/>
          <w:lang w:eastAsia="ru-RU"/>
        </w:rPr>
        <w:t>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8</w:t>
      </w:r>
      <w:r>
        <w:rPr>
          <w:rFonts w:eastAsia="Symbol" w:cs="Symbol" w:ascii="Symbol" w:hAnsi="Symbol"/>
          <w:sz w:val="26"/>
          <w:szCs w:val="26"/>
          <w:lang w:eastAsia="ru-RU"/>
        </w:rPr>
        <w:t>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,5%/11-11кВ. 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и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емонтаж ОРУ-220 кВ (4 ячейк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емонтаж ОРУ-110 кВ (6 ячеек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новое КРУЭ-220 кВ по схеме «две рабочие системы шин», рассчитанное на установку 8 ячеек с выключателями и </w:t>
      </w:r>
      <w:r>
        <w:rPr>
          <w:rFonts w:cs="Times New Roman" w:ascii="Times New Roman" w:hAnsi="Times New Roman"/>
          <w:sz w:val="26"/>
          <w:szCs w:val="26"/>
          <w:lang w:val="lv-LV" w:eastAsia="ru-RU"/>
        </w:rPr>
        <w:t>4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чеек с шинными аппара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овое КРУЭ-110 кВ по схеме «две рабочие системы шин», рассчитанное на присоединение 11 ячеек с выключателями, 4 ячейки с шинными аппара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бщая площадь здания КРУЭ -220/110/10 кВ - 3200 м</w:t>
      </w:r>
      <w:r>
        <w:rPr>
          <w:rFonts w:cs="Arial" w:ascii="Arial" w:hAnsi="Arial"/>
          <w:sz w:val="26"/>
          <w:szCs w:val="26"/>
          <w:lang w:eastAsia="ru-RU"/>
        </w:rPr>
        <w:t>²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тивоаварийную автоматику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оянная часть затрат принимается с учетом схемы и высшего  напряжения подстанции.   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aps/>
          <w:sz w:val="26"/>
          <w:szCs w:val="26"/>
          <w:lang w:eastAsia="ru-RU"/>
        </w:rPr>
        <w:t>3. Расчет затрат на реконструкцию ПС 220 кВ в базисных ценах 2000 г. и  ценах на 2 квартал 2012 года</w:t>
      </w:r>
    </w:p>
    <w:tbl>
      <w:tblPr>
        <w:tblW w:w="958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113"/>
        <w:gridCol w:w="1440"/>
        <w:gridCol w:w="1922"/>
        <w:gridCol w:w="142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аблиц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чет затра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личина затрат, тыс. руб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двух силовых трансформаторов мощностью 100 МВА кажд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1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168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таж ОРУ-220кВ (4 ячей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*11,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2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таж ОРУ-110кВ (6 яче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*7,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5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Э-220 к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РУЭ-220 кВ д.б. установлены следующие ячейк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выключателями - 8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шинными аппаратами -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2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строительство здания КРУЭ-220/110/10 кВ (общая площадь здания - 3200 м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*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2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Э-110 к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РУЭ-110 кВ д.б. установлены следующие ячейк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выключателями - 11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шинными аппаратами -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*7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аварийная авто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ая часть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2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19*0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11,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: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904,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троительства ПС (с учетом затрат сопутствующих строительству 32,3%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904,2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,3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1528,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1528,3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33,08% - для напряжений 110-220 кВ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ляющие стоимости реконструкции ПС 220 кВ составляют (приложение №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 к настоящему Сборнику</w:t>
      </w:r>
      <w:r>
        <w:rPr>
          <w:rFonts w:cs="Times New Roman" w:ascii="Times New Roman" w:hAnsi="Times New Roman"/>
          <w:sz w:val="26"/>
          <w:szCs w:val="26"/>
          <w:lang w:eastAsia="ru-RU"/>
        </w:rPr>
        <w:t>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- 19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рудование - 60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 - 4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 - 17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нах на 2 квартал 2012 г. стоимость строительства ПС 220 кВ состави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41 528,3*0,19*5,53= 674053,8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5,53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рочие объекты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борудование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41 528,3*0,6*3,66 = 1 408 796,1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3,66 - индекс изменения сметной стоимости оборудования на 2 квартал 2012 года (приложение № 5 к письму Минрегиона России от 04.05.2012 № 10837-ИП/08 - электроэнергетика (строка 2)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41 528,3*0,04*12,33 = 316 401,8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12,33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усконаладочные работы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41 528,3*0,17*7,21 = 786 321,2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де 7,21 - индекс изменения сметной стоимости прочих работ и затрат на 2 квартал 2012 года (приложение № 5 к письму Минрегиона России от 04.05.2012 </w:t>
        <w:br/>
        <w:t>№ 10837-ИП/08 - электроэнергетика (строка 2) без учета НД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го: 674 053,8 +1 408 796,1 +316 401,8 +786 321,2 = 3 185 572,9*1,09 (п. 68 приложения № 2 к настоящему Сборнику) *1,017 (приложение № 3 к настоящему Сборнику) = 3 531 303,1 тыс. руб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63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2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справочно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2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Нормы отвода земель для линий электропередач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Укрупненные величины площадей постоянного отвода земли для размещения унифицированных опор воздушных линий электропередачи напряжением </w:t>
        <w:br/>
        <w:t>35-220 к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693"/>
        <w:gridCol w:w="2126"/>
        <w:gridCol w:w="1701"/>
        <w:gridCol w:w="1701"/>
      </w:tblGrid>
      <w:tr>
        <w:trPr>
          <w:tblHeader w:val="true"/>
          <w:trHeight w:val="23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Напряж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Л, к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и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поры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Шифр опо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стоян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вода, м2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елезобетонные опор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3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4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35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ПБ35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35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35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ПБ35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35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ПБ35-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ПБ35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35-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СБ 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Б 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Б 35-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СБ 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 35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 35-1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 35-1 (две стой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 3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 35-2 (одна стой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35-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Б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ПБ 110-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 110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 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 110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 11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СБ 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Б 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Б 1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УСБ 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7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19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стоеч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9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21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з оттяж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вухстоечная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СБ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 оттяжкой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1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-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-1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СБ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 оттяжко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СБ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 оттяжкой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 УБ 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 УБ 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СБ 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Б220-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СБ 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220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220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Б 22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73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22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220-7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стоечная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22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С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з оттяжки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вухстоеч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иночная стой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С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 оттяжкой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вухстоеч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 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 Стальные опор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ы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35-1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35-1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35-2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35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35-4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35-4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3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35-2-3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3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3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3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35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4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1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35-2+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4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1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2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1-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3-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1-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3-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1-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3-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1-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3-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-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3-8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-5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-6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-5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-6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2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-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3-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2-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4-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6-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2-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3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5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4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4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6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110-9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110-10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5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4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6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9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10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В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5В+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4В+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6В+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2В+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10В+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2-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4-3,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6-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2-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В110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1-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МО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МО110-3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1-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1+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00-1Д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Д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3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4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 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11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110-1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110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1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3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5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4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7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8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3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3Н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4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4Н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1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1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7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3+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2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5+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4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7+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8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1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7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110-1К+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1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3+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2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5+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110-3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4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7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8+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1+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+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7+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М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М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1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2Д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1-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3-11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1-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3-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2-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22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2-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2-1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220-2-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220-6+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22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2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220-2-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3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220-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5-1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В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1-1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7-10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1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7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5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В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1+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7+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5+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</w:tr>
      <w:tr>
        <w:trPr>
          <w:trHeight w:val="301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 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22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1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2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1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3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1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3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2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4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5+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1Д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2Д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1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3+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2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5+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1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3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2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1+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3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1+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3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4+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1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3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2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4+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5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 Деревянные опор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ы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35-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35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35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35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35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35-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110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11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110-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1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307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110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-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-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110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110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11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11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96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220-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220-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римечание: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риведенные в таблице величины площадей постоянного отвода земли рекомендуется использовать при разработке материалов выбора трассы линий электропередачи и ТЭ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ложение № 11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(справочное)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Нормы отвода земель для подстан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лощади земельных участков, отводимых для подстанций, распределительных и секционирующих пунктов с высоким напряжением от 6 до 20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1.1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ип подстанций, распределительных и секционирующи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лощади отводимых земельных участков в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Мачтовые подстанции мощностью от 25 до 250 кВ.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омплектные подстанции с одним трансформатором мощностью от 25 до 630 кВ.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Комплектные подстанции с двумя трансформаторами мощностью от 160 до 530 кВ.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дстанция с двумя трансформаторами закрытого типа мощностью от 160 до 630 кВ.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Распределительные пункты наружной установ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пределительные пункты закрытого ти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Секционирующие пунк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мечания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ощади определены с учетом размеров заземляющих устройств и дополнением 1 м от них во все стороны. Для комплектной подстанции с выносным разъединителем (на концевой опоре) учитывался участок расположения опоры с разъединителем и ее заземляющего устрой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ощади не учитывают земельные участки для размещения концевых опор воздушных линий электропередачи напряжением 6-20 кВ и до 1к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ощади указаны для типовых конструкций. Для нетиповых конструкций значения площадей определяются проектом, утвержденным заказчиком в установленном порядке, в котором содержится обоснование отказа от типовых конструкц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Мачтовые и комплектные (КТП) подстанции 35/0,38 кВ требуют отвода земельных участка в 50 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лощади земельных участков,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750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аблица</w:t>
      </w:r>
      <w:r>
        <w:rPr/>
        <w:t xml:space="preserve"> 2.1</w:t>
      </w:r>
    </w:p>
    <w:tbl>
      <w:tblPr>
        <w:tblW w:w="992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731"/>
        <w:gridCol w:w="775"/>
        <w:gridCol w:w="765"/>
        <w:gridCol w:w="775"/>
        <w:gridCol w:w="785"/>
        <w:gridCol w:w="849"/>
      </w:tblGrid>
      <w:tr>
        <w:trPr>
          <w:tblHeader w:val="true"/>
          <w:trHeight w:val="284" w:hRule="atLeas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станции по схеме электрических соединений открытых распределительных устройств</w:t>
            </w:r>
          </w:p>
        </w:tc>
        <w:tc>
          <w:tcPr>
            <w:tcW w:w="5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ощади отводимых земельных участков в тыс. кв.м., при установке на подстанции трансформаторов</w:t>
            </w:r>
          </w:p>
        </w:tc>
      </w:tr>
      <w:tr>
        <w:trPr>
          <w:tblHeader w:val="true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ухобмоточных, напряжением в кВ</w:t>
            </w:r>
          </w:p>
        </w:tc>
        <w:tc>
          <w:tcPr>
            <w:tcW w:w="3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хобмоточных, напряжением в кВ</w:t>
            </w:r>
          </w:p>
        </w:tc>
      </w:tr>
      <w:tr>
        <w:trPr>
          <w:tblHeader w:val="true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0-2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0-2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30/110/6-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00/220/110/6-10</w:t>
            </w:r>
          </w:p>
        </w:tc>
      </w:tr>
      <w:tr>
        <w:trPr>
          <w:tblHeader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лок линия - трансформатор с выключателем и низшим напряжением 6-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то же, с 5 ячейками 35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то же, с 10 ячейками 35 кВ или с 6 ячейками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остики с 3-мя выключателями или 2 блока с дополнительной линией с низшим напряжением 6-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то же, с 9 ячейками среднего напряжения 35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то же, с 12 ячейками среднего напряжения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Четырехугольник с низшим напряжением 6-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 сборными шинами с 8 ячейками высшего напряжения, с низшим напряжением 6-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то же, с 9 ячейками высшего напряжения 110 кВ и 9 ячейками среднего напряжения 35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о сборными шинами, с 9 ячейками 220 кВ, с низшим напряжением 6-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то же, с 9 ячейками 220 кВ и 8 ячейками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Со сборными шинами с 9 ячейками 220 кВ, 9 ячейками 110 кВ и 10 ячейками 35 кВ; двумя трансформаторами 220/110/6 и двумя трансформаторами 110/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Блок линия-трансформатор с  6 ячейками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Четырехугольная с 9 ячейками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 полуторным присоединением с 12 ячейками 330 кВ и 9 ячейками 110 кВ и двумя синхронными компенсатор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Четырехугольник с 10 ячейками 220 кВ и 8 ячейками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меча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ощади земель, приведенные в настоящем приложении, учитывают: полосу метровой ширины вокруг ограды, предназначенную для подхода и ремонта ограды; размещение на подстанции одного или двух трансформаторов (п. 6 таблицы 2.1), общеподстанционного пункта управления, открытых распределительных устройств высшего (и среднего) напряжения, комплектного (как правило, закрытого) распределительного устройства низшего напряж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ощади подстанций, предусмотренные пунктами 1, 2 таблицы 2.1 в графах 2, 3, 5 не учитывают площади размещений для постоянного обслуживающего персонал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анные в приложении площади подстанций предусматривают: вывод воздушных линий в противоположные стороны; открытые распределительные устройства; открытые установки трансформаторов. В случаях, оговоренных ниже, значения, данные в приложении, умножаются на следующие коэффици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и выводе линий высшего и среднего напряжений в одну сторону - 1,25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и закрытых распределительных устройствах высшего и среднего напряжений - 0,8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и закрытой установке трансформаторов - 1,1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 В случае установки на подстанции более двух трансформаторов (кроме п. 6 таблицы 2.1) площадь отвода земель определяется проектной документацией, утвержденной в установленном поряд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 В случае террасного расположения подстанции значения площадей увеличиваются на 5%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2.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станции по схеме электрических соединений ОРУ 750 к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лощади отводимых земельных участков в тыс.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Четырехугольник - два трансформатора и две линии с реакторными групп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Трансформаторы- шины с присоединением трех линий через два выключателя и реакторными групп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Трансформаторы- шины с полуторным присоединением шести линий и реакторными групп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луторная с двумя атотрансформаторами и шестью линиями и реакторными групп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,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лощади земельных участков, отводимых для подстанций и переключательных пунктов с составом зданий и сооружений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3.1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дания и сооружения подстан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водимые площади земельных участков в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регулировочного трансформатора (16-40) МВ.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ка для стоянки автомашин на ПС 220 кВ и выше (вне территории ПС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помогательное помещение для обслуживающего персо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ал для ревизии трансформаторов 35 и 110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чейка ОРУ 35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ная маслохозяй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ная станция высокого давления с резервуарами и трубопрово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ытое распределительное устройство 6-10 к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ное распределительное устройство 6-10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рессорная с 3-5 компрессорам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-7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чейка открытого распределительного устройства 110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рытый склад мас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с двумя синхронными компенсаторами до 50 или 110 М ва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чейка открытого распределительного устройства 150 и 220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ня для ревизии трансформато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я статических конденсаторов мощностью 54,4 М вар, 110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ызгательный бассей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меч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 Площади земельных участков, отводимых для подстанций и переключательных пунктов с составом зданий и сооружений (в том числе с количеством ячеек распределительных устройств), не соответствующих составу зданий и сооружений, приведенных в таблице 2.1 и 2.2, должны увеличиваться или уменьшаться на значения, приведенные в таблице 3.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 Площади земельных участков, отводимых для зданий и сооружений технологического назначения, не указанные в данном приложении, определяются проектной документацией подстанции, утвержденной в установленном поряд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2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правочные данны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здушные линии электропередач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0,4 кВ</w:t>
      </w:r>
    </w:p>
    <w:p>
      <w:pPr>
        <w:pStyle w:val="Normal"/>
        <w:widowControl w:val="false"/>
        <w:spacing w:lineRule="auto" w:line="240" w:before="0" w:after="0"/>
        <w:ind w:left="-120" w:firstLine="120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Л 0,4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7 к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цепе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число проводов в фазе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 2 3х50+1х54,6+1х16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ИП 4 2х16 -ответв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 гололед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тор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цепная арматура фи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le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ормативный скоростной напор ветр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а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мест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тип опор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 95-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о-экономические показатели ВЛ 0,4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показа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 1 км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пор, в т.ч.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обетон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ль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 опоры и траверсы к железобетонным опор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обетон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ж/б опо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6</w:t>
            </w:r>
          </w:p>
        </w:tc>
      </w:tr>
      <w:tr>
        <w:trPr>
          <w:trHeight w:val="29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ройство ответвлений от опор к вводам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тная стоимость ВЛ в ценах на 01.01.2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,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10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Л 1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 к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цепе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число проводов в фазе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50 /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 гололед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тор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Д 70Е; ШФ-20Г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ормативный скоростной напор ветр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а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мест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тип опор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В105-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о-экономические показатели ВЛ 1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показа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 1 км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пор, в т.ч.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обетон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ль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 опоры и траверсы к железобетонным опор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обетон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ж/б опо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тная стоимость ВЛ в ценах на 01.01.2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" w:leader="none"/>
          <w:tab w:val="left" w:pos="75" w:leader="none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35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Л 35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37 к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цепе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число проводов в фазе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 95/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 гололед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трос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-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тор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Д 70Е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ска ВОЛС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ормативный скоростной напор ветр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а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мест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тип опор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Железобетонные стойки СК 22.1-1.1, СК 22.2-1.1, СК 26.1-6.1; металлические У35-1, У35-1+5, У35-1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дамент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2-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о-экономические показатели ВЛ 35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показа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 1 км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пор, в т.ч.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обетон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ль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 опоры и траверсы к железобетонным опор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обетон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6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ж/б опо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ос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етная стоимость ВЛ в ценах на 01.01.2000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2,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110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Л 11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13 к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цепе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число проводов в фазе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 120/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 гололед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трос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 9.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тор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-70Д;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ормативный скоростной напор ветр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 Па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мест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тип опор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рно-угловые -металлические У110-2+5; У110-8+5; У110-2; промежуточные- ж/б- ПБ110-16; ПБ110-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дамент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ножни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о-экономические показатели ВЛ 11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показа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 1 км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пор, в т.ч.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,48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обетон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ль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 опоры и траверсы к железобетонным опор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обетон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ж/б опо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67 4,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ос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4</w:t>
            </w:r>
          </w:p>
        </w:tc>
      </w:tr>
      <w:tr>
        <w:trPr>
          <w:trHeight w:val="1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тная стоимость ВЛ в ценах на 01.01.2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/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1,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220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Л 22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 к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цепе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число проводов в фазе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 500/2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 гололед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трос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-7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тор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клянны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ормативный скоростной напор ветр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 Па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мест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тип опор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220-2т+14; У220-2тп+14; У220-2т+9; П220-2т;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дамент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3-АМ; Ф5-АМ; ФС1-А; ФС2-А; Ф-5-2; Ф4-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о-экономические показатели ВЛ 22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показа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 1 км</w:t>
            </w:r>
          </w:p>
        </w:tc>
      </w:tr>
      <w:tr>
        <w:trPr>
          <w:trHeight w:val="3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пор, в т.ч.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обетон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ль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8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 опоры и траверсы к железобетонным опор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7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обетон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ж/б опо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ос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тная стоимость ВЛ в ценах на 01.01.2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6,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709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1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765"/>
      </w:pPr>
    </w:lvl>
    <w:lvl w:ilvl="2">
      <w:start w:val="1"/>
      <w:numFmt w:val="decimal"/>
      <w:lvlText w:val="%1.%2.%3."/>
      <w:lvlJc w:val="left"/>
      <w:pPr>
        <w:tabs>
          <w:tab w:val="num" w:pos="2055"/>
        </w:tabs>
        <w:ind w:left="2055" w:hanging="765"/>
      </w:pPr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0"/>
    </w:lvlOverride>
  </w:num>
  <w:num w:numId="17">
    <w:abstractNumId w:val="3"/>
    <w:lvlOverride w:ilvl="0">
      <w:startOverride w:val="0"/>
    </w:lvlOverride>
  </w:num>
  <w:num w:numId="18">
    <w:abstractNumId w:val="10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8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center"/>
      <w:outlineLvl w:val="1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hanging="0"/>
      <w:jc w:val="both"/>
      <w:outlineLvl w:val="2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788" w:hanging="0"/>
      <w:jc w:val="both"/>
      <w:outlineLvl w:val="4"/>
    </w:pPr>
    <w:rPr>
      <w:rFonts w:ascii="Times New Roman" w:hAnsi="Times New Roman" w:eastAsia="Arial Unicode MS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15" w:leader="none"/>
      </w:tabs>
      <w:spacing w:lineRule="auto" w:line="240" w:before="0" w:after="0"/>
      <w:jc w:val="center"/>
      <w:outlineLvl w:val="5"/>
    </w:pPr>
    <w:rPr>
      <w:rFonts w:ascii="Times New Roman" w:hAnsi="Times New Roman" w:eastAsia="Arial Unicode MS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32">
    <w:name w:val="Знак Знак3"/>
    <w:qFormat/>
    <w:rPr>
      <w:sz w:val="28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4"/>
      <w:szCs w:val="14"/>
      <w:u w:val="none"/>
    </w:rPr>
  </w:style>
  <w:style w:type="character" w:styleId="Style14">
    <w:name w:val="Текст сноски Знак"/>
    <w:qFormat/>
    <w:rPr>
      <w:rFonts w:eastAsia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Техчасть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51">
    <w:name w:val="Основной текст (5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Iiianoaieou">
    <w:name w:val="iiia? no?aieou"/>
    <w:qFormat/>
    <w:rPr>
      <w:rFonts w:cs="Times New Roman"/>
    </w:rPr>
  </w:style>
  <w:style w:type="character" w:styleId="Iiianoiee">
    <w:name w:val="iiia? no?iee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Urtxtemph">
    <w:name w:val="urtxtemph"/>
    <w:qFormat/>
    <w:rPr>
      <w:rFonts w:cs="Times New Roman"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std">
    <w:name w:val="urtxtstd"/>
    <w:qFormat/>
    <w:rPr>
      <w:rFonts w:cs="Times New Roman"/>
    </w:rPr>
  </w:style>
  <w:style w:type="character" w:styleId="St1">
    <w:name w:val="s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дреса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6">
    <w:name w:val="Основной текст 3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27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uto" w:line="240" w:before="0" w:after="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360" w:after="900"/>
      <w:ind w:hanging="980"/>
    </w:pPr>
    <w:rPr>
      <w:rFonts w:ascii="Times New Roman" w:hAnsi="Times New Roman" w:eastAsia="Calibri" w:cs="Times New Roman"/>
      <w:sz w:val="25"/>
      <w:szCs w:val="25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19"/>
      <w:szCs w:val="19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0" w:after="0"/>
      <w:ind w:hanging="340"/>
    </w:pPr>
    <w:rPr>
      <w:rFonts w:ascii="Arial" w:hAnsi="Arial" w:eastAsia="Calibri" w:cs="Arial"/>
      <w:i/>
      <w:iCs/>
      <w:color w:val="000000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4"/>
      <w:szCs w:val="24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227" w:before="0" w:after="0"/>
      <w:ind w:hanging="1260"/>
    </w:pPr>
    <w:rPr>
      <w:rFonts w:ascii="Times New Roman" w:hAnsi="Times New Roman" w:cs="Times New Roman"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b/>
      <w:i/>
      <w:sz w:val="24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sz w:val="24"/>
      <w:szCs w:val="20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b/>
      <w:sz w:val="24"/>
      <w:szCs w:val="20"/>
    </w:rPr>
  </w:style>
  <w:style w:type="paragraph" w:styleId="Caaieiaie5">
    <w:name w:val="caaieiaie 5"/>
    <w:basedOn w:val="Normal"/>
    <w:next w:val="Normal"/>
    <w:qFormat/>
    <w:pPr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szCs w:val="20"/>
    </w:rPr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caps/>
      <w:sz w:val="32"/>
      <w:szCs w:val="20"/>
    </w:rPr>
  </w:style>
  <w:style w:type="paragraph" w:styleId="Caaieiaie7">
    <w:name w:val="caaieiaie 7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aaieiaie9">
    <w:name w:val="caaieiaie 9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11">
    <w:name w:val="Основной текст 31"/>
    <w:basedOn w:val="211"/>
    <w:qFormat/>
    <w:pPr/>
    <w:rPr/>
  </w:style>
  <w:style w:type="paragraph" w:styleId="Iniiaiieoaeno4">
    <w:name w:val="Iniiaiie oaeno 4"/>
    <w:basedOn w:val="211"/>
    <w:qFormat/>
    <w:pPr/>
    <w:rPr/>
  </w:style>
  <w:style w:type="paragraph" w:styleId="Iniiaiieoaeno5">
    <w:name w:val="Iniiaiie oaeno 5"/>
    <w:basedOn w:val="211"/>
    <w:qFormat/>
    <w:pPr/>
    <w:rPr/>
  </w:style>
  <w:style w:type="paragraph" w:styleId="BodyText213">
    <w:name w:val="Body Text 21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12">
    <w:name w:val="Body Text 212"/>
    <w:basedOn w:val="Normal"/>
    <w:qFormat/>
    <w:pPr>
      <w:overflowPunct w:val="false"/>
      <w:autoSpaceDE w:val="false"/>
      <w:spacing w:lineRule="auto" w:line="240" w:before="0" w:after="0"/>
      <w:ind w:left="144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11">
    <w:name w:val="Body Text 211"/>
    <w:basedOn w:val="Normal"/>
    <w:qFormat/>
    <w:pPr>
      <w:tabs>
        <w:tab w:val="clear" w:pos="708"/>
        <w:tab w:val="left" w:pos="960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10">
    <w:name w:val="Body Text 210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BodyText29">
    <w:name w:val="Body Text 29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8">
    <w:name w:val="Body Text 28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BodyText35">
    <w:name w:val="Body Text 35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27">
    <w:name w:val="Body Text 27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6">
    <w:name w:val="Body Text 26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4">
    <w:name w:val="Body Text 3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33">
    <w:name w:val="Body Text 33"/>
    <w:basedOn w:val="BodyText25"/>
    <w:qFormat/>
    <w:pPr/>
    <w:rPr/>
  </w:style>
  <w:style w:type="paragraph" w:styleId="Iniiaiieoaeno41">
    <w:name w:val="Iniiaiie oaeno 41"/>
    <w:basedOn w:val="BodyText25"/>
    <w:qFormat/>
    <w:pPr/>
    <w:rPr/>
  </w:style>
  <w:style w:type="paragraph" w:styleId="Iniiaiieoaeno51">
    <w:name w:val="Iniiaiie oaeno 51"/>
    <w:basedOn w:val="BodyText25"/>
    <w:qFormat/>
    <w:pPr/>
    <w:rPr/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32">
    <w:name w:val="Body Text 3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color w:val="000000"/>
      <w:sz w:val="36"/>
      <w:szCs w:val="20"/>
    </w:rPr>
  </w:style>
  <w:style w:type="paragraph" w:styleId="BodyText36">
    <w:name w:val="Body Text 36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Ieieeeieiioeooe1">
    <w:name w:val="Ie?iee eieiioeooe1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19"/>
      <w:ind w:left="1640" w:hanging="0"/>
      <w:jc w:val="both"/>
      <w:textAlignment w:val="baseline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9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9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eastAsia="Calibri" w:cs="Times New Roman"/>
      <w:sz w:val="24"/>
    </w:rPr>
  </w:style>
  <w:style w:type="paragraph" w:styleId="13">
    <w:name w:val="Список 1"/>
    <w:basedOn w:val="Style28"/>
    <w:qFormat/>
    <w:pPr>
      <w:widowControl w:val="false"/>
      <w:numPr>
        <w:ilvl w:val="0"/>
        <w:numId w:val="0"/>
      </w:numPr>
      <w:tabs>
        <w:tab w:val="clear" w:pos="708"/>
        <w:tab w:val="left" w:pos="926" w:leader="none"/>
      </w:tabs>
      <w:overflowPunct w:val="false"/>
      <w:autoSpaceDE w:val="false"/>
      <w:spacing w:before="60" w:after="120"/>
      <w:ind w:left="926" w:hanging="360"/>
      <w:textAlignment w:val="baseline"/>
    </w:pPr>
    <w:rPr>
      <w:rFonts w:eastAsia="Times New Roman"/>
      <w:szCs w:val="20"/>
    </w:rPr>
  </w:style>
  <w:style w:type="paragraph" w:styleId="Style29">
    <w:name w:val="абзац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3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../C:/Program%20Files/StroyConsultant/Temp/9649.htm" TargetMode="External"/><Relationship Id="rId5" Type="http://schemas.openxmlformats.org/officeDocument/2006/relationships/hyperlink" Target="../../C:/Program%20Files/StroyConsultant/Temp/9649.htm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hyperlink" Target="http://ru.wikipedia.org/wiki/&#1057;&#1077;&#1074;&#1077;&#1088;&#1086;-&#1050;&#1072;&#1074;&#1082;&#1072;&#1079;&#1089;&#1082;&#1080;&#1081;_&#1092;&#1077;&#1076;&#1077;&#1088;&#1072;&#1083;&#1100;&#1085;&#1099;&#1081;_&#1086;&#1082;&#1088;&#1091;&#1075;" TargetMode="External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footer" Target="footer10.xml"/><Relationship Id="rId37" Type="http://schemas.openxmlformats.org/officeDocument/2006/relationships/footer" Target="footer1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56:00Z</dcterms:created>
  <dc:creator>Пашинина Тамара Алексеевна</dc:creator>
  <dc:description/>
  <cp:keywords/>
  <dc:language>en-US</dc:language>
  <cp:lastModifiedBy>Остров Петр Васильевич</cp:lastModifiedBy>
  <cp:lastPrinted>2012-09-17T17:08:00Z</cp:lastPrinted>
  <dcterms:modified xsi:type="dcterms:W3CDTF">2016-09-15T06:32:00Z</dcterms:modified>
  <cp:revision>6</cp:revision>
  <dc:subject/>
  <dc:title>Об утверждении Сборника «Укрупненные стоимостные показатели линий электропередачи и подстанций напряжением 35-1150 кВ» 324 тм - т1 для электросетевых объектов ОАО «ФСК ЕЭ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028bb709c0</vt:lpwstr>
  </property>
  <property fmtid="{D5CDD505-2E9C-101B-9397-08002B2CF9AE}" pid="3" name="CustomObjectState">
    <vt:lpwstr>180939569</vt:lpwstr>
  </property>
  <property fmtid="{D5CDD505-2E9C-101B-9397-08002B2CF9AE}" pid="4" name="CustomOwnerUserId">
    <vt:lpwstr>Balikoev_KA</vt:lpwstr>
  </property>
  <property fmtid="{D5CDD505-2E9C-101B-9397-08002B2CF9AE}" pid="5" name="CustomServerURL">
    <vt:lpwstr>http://10.18.26.142:7777/asudfsk/doc-upload</vt:lpwstr>
  </property>
  <property fmtid="{D5CDD505-2E9C-101B-9397-08002B2CF9AE}" pid="6" name="CustomUserId">
    <vt:lpwstr>Balikoev_KA</vt:lpwstr>
  </property>
  <property fmtid="{D5CDD505-2E9C-101B-9397-08002B2CF9AE}" pid="7" name="magic_key">
    <vt:lpwstr>BEKNEEV-BA1.bekneev_ba.Windows NT...127.0.0.1.172.17.96.75.C:\Users\Bekneev_BA\Documents\РАБОТА\СПРАВОЧНИК УКРУПНЕННЫХ ПОКАЗАТЕЛЕЙ\СОГЛАСОВАНИЕ в МИНЭНЕРГО\ДЛЯ ВКЛЮЧЕНИЯ В РЕЕСТР\Проект приказа_Укрупненные_стоимостные_показатели.doc</vt:lpwstr>
  </property>
</Properties>
</file>